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4" w:space="1" w:color="000000"/>
        </w:pBdr>
        <w:rPr>
          <w:rFonts w:ascii="Times New Roman" w:hAnsi="Times New Roman" w:cs="Times New Roman"/>
          <w:sz w:val="24"/>
          <w:szCs w:val="24"/>
        </w:rPr>
      </w:pPr>
      <w:r>
        <w:rPr>
          <w:rFonts w:cs="Times New Roman" w:ascii="Times New Roman" w:hAnsi="Times New Roman"/>
          <w:sz w:val="24"/>
          <w:szCs w:val="24"/>
        </w:rPr>
        <w:t>Ivana Vojinović</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KORJENI GLOBALNE EKONOMSKE KRIZE (GREŠKA POLITIKE ILI TRŽIŠT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pstrakt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as mnogi pokušavaju da zagovaraju tezu da je tekuća ekonomska kriza zapravo kriza slobodne ekonomije i dokaz slabosti slobodnog tržišta. Prema mišljenju pristalica ove teze, rješenje krize leži u većem korišćenju regulative i državnoj intervenciji na finansijskom tržištu. Sa druge strane, postoje mnogi znaci da je krizu kreirala regulativa i državno miješanje. U pitanju nije bila greška tržišta, već greška politike. Sjeme finansijske krize i tekuće ekonomske recesije je posijano godinama ranije kada su političari namjenski promijenili regulativu na finansijskom tržištu sa ciljem promocije vlasništva nad nepokretnostima u SAD-u. Iz tog je razloga sada od krucijalne važnosti da se izbjegnu protekcionističke politike koje </w:t>
      </w:r>
      <w:r>
        <w:rPr>
          <w:rFonts w:eastAsia="Times New Roman" w:cs="Times New Roman" w:ascii="Times New Roman" w:hAnsi="Times New Roman"/>
          <w:sz w:val="24"/>
          <w:szCs w:val="24"/>
          <w:lang w:eastAsia="sr-Latn-CS"/>
        </w:rPr>
        <w:t xml:space="preserve">opstruiraju arterije ekonomskog oporavka i ne pomažu nikome sem političarima. </w:t>
      </w:r>
    </w:p>
    <w:p>
      <w:pPr>
        <w:pStyle w:val="Normal"/>
        <w:spacing w:lineRule="auto" w:line="240" w:before="280" w:after="28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Uzroci sadašnjih ekonomskih problema su ekspanzivna monetarna politika, posebno nakon recesije iz 2001. god, socijalna politika koja je vođena na finansijskom tržištu i državne regulatorne intervencije. Ove slabo izabrane politike su uticajem na kamatne stope i cijene nekretnina usmjerile kreditna sredstva u pogrešne investicije i stabilne finansijske institucije dovele u neodržive pozicije. Kao posljedica toga, </w:t>
      </w:r>
      <w:r>
        <w:rPr>
          <w:rFonts w:cs="Times New Roman" w:ascii="Times New Roman" w:hAnsi="Times New Roman"/>
          <w:sz w:val="24"/>
          <w:szCs w:val="24"/>
        </w:rPr>
        <w:t xml:space="preserve">investicione banke su propale u regularnim intervalima tokom 2007. i 2008. god. Kratkoročni kreditni tokovi su doživjeli kolaps, ugroženo je finansiranje nebankarskog biznisa i stvorena je negativna ekonomska spirala. Potresi u finansijskom sektoru su smanjili povjerenje potrošača. Sada, manja potrošnja smanjuje output, zaposlenost i berzanske vrijednosti, dalje slabeći povjerenje potrošača i finansijskog tržišta. Posljedično, moguće je da se stvori i negativan uticaj na trgovinske tokove ukoliko globalna recesija prouzrokuje anti trgovinske politike u uslovima kada države u razvoju traže zaštitu za domaću proizvodnju. </w:t>
      </w:r>
    </w:p>
    <w:p>
      <w:pPr>
        <w:pStyle w:val="Normal"/>
        <w:autoSpaceDE w:val="false"/>
        <w:spacing w:lineRule="auto" w:line="240" w:before="0" w:after="0"/>
        <w:jc w:val="both"/>
        <w:rPr>
          <w:rFonts w:ascii="Times New Roman" w:hAnsi="Times New Roman" w:eastAsia="Times New Roman" w:cs="Times New Roman"/>
          <w:sz w:val="24"/>
          <w:szCs w:val="24"/>
          <w:lang w:eastAsia="sr-Latn-CS"/>
        </w:rPr>
      </w:pPr>
      <w:r>
        <w:rPr>
          <w:rFonts w:cs="Times New Roman" w:ascii="Times New Roman" w:hAnsi="Times New Roman"/>
          <w:sz w:val="24"/>
          <w:szCs w:val="24"/>
        </w:rPr>
        <w:t xml:space="preserve">Stoga, sadašnja situacija predstavlja finansijsku oluju u kojoj države širom svijeta primjenjuju planove za spasavanje razbijenih finansijskih sistema i povratak izgubljenog povjerenja. Iz psihološke perspektive, svaka akcija spasavanja daje osnovu za loše podsticaje. Nadalje, u ovom kontekstu trebalo bi da se ima vidu da su buduće generacije već suočene sa obimnim teretima duga. Sa tim u vezi, tekuća ekonomska kriza, ukoliko se njome adekvatno ne upravlja, mogla bi da podstakne permanentno visoke poreze, veću uključenost države u privatni sektor i prolongirani period sporijeg ekonomskog rasta. </w:t>
      </w:r>
    </w:p>
    <w:p>
      <w:pPr>
        <w:pStyle w:val="Normal"/>
        <w:autoSpaceDE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Key words</w:t>
      </w:r>
      <w:r>
        <w:rPr>
          <w:rFonts w:cs="Times New Roman" w:ascii="Times New Roman" w:hAnsi="Times New Roman"/>
          <w:sz w:val="24"/>
          <w:szCs w:val="24"/>
        </w:rPr>
        <w:t xml:space="preserve">: globalna ekonomska kriza, slobodno tržište, protekcionizam, paketi za spasavanje, neizvjesnost, povjerenj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bstract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se days many have argued that the current economic crisis is a crisis of the free economy and the proof of the free market’s weaknesses. They think the solution lies in greater use of regulations and government intervention in the financial markets. </w:t>
      </w:r>
      <w:r>
        <w:rPr>
          <w:rFonts w:eastAsia="Times New Roman" w:cs="Times New Roman" w:ascii="Times New Roman" w:hAnsi="Times New Roman"/>
          <w:sz w:val="24"/>
          <w:szCs w:val="24"/>
          <w:lang w:eastAsia="sr-Latn-CS"/>
        </w:rPr>
        <w:t xml:space="preserve">On the other hand, </w:t>
      </w:r>
      <w:r>
        <w:rPr>
          <w:rFonts w:cs="Times New Roman" w:ascii="Times New Roman" w:hAnsi="Times New Roman"/>
          <w:sz w:val="24"/>
          <w:szCs w:val="24"/>
        </w:rPr>
        <w:t xml:space="preserve">there are many signs that the crisis was </w:t>
      </w:r>
      <w:r>
        <w:rPr>
          <w:rFonts w:cs="Times New Roman" w:ascii="Times New Roman" w:hAnsi="Times New Roman"/>
          <w:iCs/>
          <w:sz w:val="24"/>
          <w:szCs w:val="24"/>
        </w:rPr>
        <w:t xml:space="preserve">created </w:t>
      </w:r>
      <w:r>
        <w:rPr>
          <w:rFonts w:cs="Times New Roman" w:ascii="Times New Roman" w:hAnsi="Times New Roman"/>
          <w:sz w:val="24"/>
          <w:szCs w:val="24"/>
        </w:rPr>
        <w:t xml:space="preserve">by regulations and government meddling. This has not been a market failure, it has been a failure of politics. The seeds of the financial crisis and the ongoing economic recession were planted years earlier, as policymakers purposefully altered financial market regulations with the intention of promoting U.S. homeownership. Due to this it is crucial </w:t>
      </w:r>
      <w:r>
        <w:rPr>
          <w:rFonts w:eastAsia="Times New Roman" w:cs="Times New Roman" w:ascii="Times New Roman" w:hAnsi="Times New Roman"/>
          <w:sz w:val="24"/>
          <w:szCs w:val="24"/>
          <w:lang w:eastAsia="sr-Latn-CS"/>
        </w:rPr>
        <w:t>to avoid protectionist policies that clog the arteries of economic recovery and help nobody but politicians.</w:t>
      </w:r>
    </w:p>
    <w:p>
      <w:pPr>
        <w:pStyle w:val="Normal"/>
        <w:spacing w:lineRule="auto" w:line="240" w:before="280" w:after="28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The causes of financial troubles were expansionary monetary policy moves, particularly following the recession of 2001, social policy that was pursued on financial market and state regulatory interventions. These poorly chosen policies through their impact on interest rates and asset prices, diverted loanable funds into the wrong investments, and twisted robust financial institutions into unsustainable positions. </w:t>
      </w:r>
      <w:r>
        <w:rPr>
          <w:rFonts w:cs="Times New Roman" w:ascii="Times New Roman" w:hAnsi="Times New Roman"/>
          <w:sz w:val="24"/>
          <w:szCs w:val="24"/>
        </w:rPr>
        <w:t xml:space="preserve">Due to all these, investment banks failed at regular intervals during 2007 and 2008. Short-term credit flows collapsed, jeopardizing funding for mainline businesses and spawning negative economic spiral. Financial sector disruptions have reduced consumer confidence. Now, lower consumption is reducing output, employment, and stock market values, further weakening consumer and financial market confidence. Eventually, trade flows may also be negatively affected if a global recession provokes anti-trade policies as emerging economies seek protection for domestic production. </w:t>
      </w:r>
    </w:p>
    <w:p>
      <w:pPr>
        <w:pStyle w:val="Normal"/>
        <w:autoSpaceDE w:val="false"/>
        <w:spacing w:lineRule="auto" w:line="240" w:before="0" w:after="0"/>
        <w:jc w:val="both"/>
        <w:rPr>
          <w:rFonts w:ascii="Times New Roman" w:hAnsi="Times New Roman" w:eastAsia="Times New Roman" w:cs="Times New Roman"/>
          <w:sz w:val="24"/>
          <w:szCs w:val="24"/>
          <w:lang w:eastAsia="sr-Latn-CS"/>
        </w:rPr>
      </w:pPr>
      <w:r>
        <w:rPr>
          <w:rFonts w:cs="Times New Roman" w:ascii="Times New Roman" w:hAnsi="Times New Roman"/>
          <w:sz w:val="24"/>
          <w:szCs w:val="24"/>
        </w:rPr>
        <w:t>So the current situation is a financial storm in which governments around the world emerge with numerous bail out plan aming at restoring fractured financial systems and lost confidence. From a philosophical perspective, any bailout action provides a host of bad incentives. Moreover, in this context it should be kept in mind that future generations already face massive debt burdens. Thus, the ongoing economic crisis, if not properly managed, could give incentives to the permanently higher taxes, greater government involvement in the private sector, and a prolonged period of slower economic growth.</w:t>
      </w:r>
      <w:r>
        <w:rPr>
          <w:rFonts w:eastAsia="Times New Roman" w:cs="Times New Roman" w:ascii="Times New Roman" w:hAnsi="Times New Roman"/>
          <w:sz w:val="24"/>
          <w:szCs w:val="24"/>
          <w:lang w:eastAsia="sr-Latn-CS"/>
        </w:rPr>
        <w:t xml:space="preserve"> </w:t>
      </w:r>
    </w:p>
    <w:p>
      <w:pPr>
        <w:pStyle w:val="Normal"/>
        <w:autoSpaceDE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Key words</w:t>
      </w:r>
      <w:r>
        <w:rPr>
          <w:rFonts w:cs="Times New Roman" w:ascii="Times New Roman" w:hAnsi="Times New Roman"/>
          <w:sz w:val="24"/>
          <w:szCs w:val="24"/>
        </w:rPr>
        <w:t>: global economic crisis, free market, protectionism, bail-out packages, uncertaniy, confidence</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Uvod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ansijska kriza u SAD-u je prodrmala globalnu ekonomiju. Mnogi danas smatraju da solucija leži u većoj upotrebi regulacije i državne intervencije na finansijskim tržištima. Pristalice takvog gledišta </w:t>
      </w:r>
      <w:r>
        <w:rPr>
          <w:rFonts w:cs="BodoniSvtyTwoITCTTBook;Times New Roman" w:ascii="BodoniSvtyTwoITCTTBook;Times New Roman" w:hAnsi="BodoniSvtyTwoITCTTBook;Times New Roman"/>
          <w:sz w:val="24"/>
          <w:szCs w:val="24"/>
        </w:rPr>
        <w:t xml:space="preserve">uglavnom ne diskutuju činjenicu da je kriza rezultat jasne državne intervencije na finansijskom tržištu sa ciljevima socijalne politike. Isto tako, zanemaruje se i činjenica da na </w:t>
      </w:r>
      <w:r>
        <w:rPr>
          <w:rFonts w:cs="Times New Roman" w:ascii="Times New Roman" w:hAnsi="Times New Roman"/>
          <w:sz w:val="24"/>
          <w:szCs w:val="24"/>
        </w:rPr>
        <w:t xml:space="preserve">tržištu sa mnogo konkurenata i bez državne intervencije, profitni motiv nikada ne bi doveo do ekstremnog davanja kredita ljudima koji ne mogu da otplate svoje kredite. Takvo ponašanje i preuzimanje rizika može da ima samo država sa tuđim (poreskim) novcem, što navodi na zaključak da je krizu stvorila regulativa i miješanje države. Dakle, nije bila u pitanju greška tržišta, već greška politike. Kriza nije posljedica toga da je američka ekonomija suviše slobodna, već potiče od brojnih djelova gdje ona to nije bila.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BodoniSvtyTwoITCTTBook;Times New Roman" w:hAnsi="BodoniSvtyTwoITCTTBook;Times New Roman" w:cs="BodoniSvtyTwoITCTTBook;Times New Roman"/>
          <w:sz w:val="24"/>
          <w:szCs w:val="24"/>
        </w:rPr>
      </w:pPr>
      <w:r>
        <w:rPr>
          <w:rFonts w:cs="Times New Roman" w:ascii="Times New Roman" w:hAnsi="Times New Roman"/>
          <w:sz w:val="24"/>
          <w:szCs w:val="24"/>
        </w:rPr>
        <w:t xml:space="preserve">Korijen krize je populistička politička agenda koja je promovisala vlasništvo nad stanovima. Prema </w:t>
      </w:r>
      <w:r>
        <w:rPr>
          <w:rFonts w:cs="Times New Roman" w:ascii="Times New Roman" w:hAnsi="Times New Roman"/>
          <w:i/>
          <w:sz w:val="24"/>
          <w:szCs w:val="24"/>
        </w:rPr>
        <w:t>Zakonu o komunitarnom reinvestiranju</w:t>
      </w:r>
      <w:r>
        <w:rPr>
          <w:rFonts w:cs="Times New Roman" w:ascii="Times New Roman" w:hAnsi="Times New Roman"/>
          <w:sz w:val="24"/>
          <w:szCs w:val="24"/>
        </w:rPr>
        <w:t xml:space="preserve"> (</w:t>
      </w:r>
      <w:r>
        <w:rPr>
          <w:rFonts w:cs="Times New Roman" w:ascii="Times New Roman" w:hAnsi="Times New Roman"/>
          <w:i/>
          <w:sz w:val="24"/>
          <w:szCs w:val="24"/>
        </w:rPr>
        <w:t>Community Reinvestment Act</w:t>
      </w:r>
      <w:r>
        <w:rPr>
          <w:rFonts w:cs="Times New Roman" w:ascii="Times New Roman" w:hAnsi="Times New Roman"/>
          <w:sz w:val="24"/>
          <w:szCs w:val="24"/>
        </w:rPr>
        <w:t xml:space="preserve">) iz 1977. god. vlasti su bile zadužene za evaluaciju broja filijala banaka u oblastima sa niskim dohotkom, kao i broja kredita koji se tamo dodjeljuju. Ukoliko se zaključi da je nedovoljan broj kredita dodijeljen, banke preuzimaju rizik da budu sankcionisane, n. pr. putem novčanih kazni. Drugim riječima, regulativa indukuje davanje kredita ljudima koji nisu u stanju da ih otplate. Geneza obnovljenog podsticaja povećanog vlasništva vezuje se za predsjednika </w:t>
      </w:r>
      <w:r>
        <w:rPr>
          <w:rFonts w:cs="Times New Roman" w:ascii="Times New Roman" w:hAnsi="Times New Roman"/>
          <w:i/>
          <w:sz w:val="24"/>
          <w:szCs w:val="24"/>
        </w:rPr>
        <w:t>Bill Clinton</w:t>
      </w:r>
      <w:r>
        <w:rPr>
          <w:rFonts w:cs="Times New Roman" w:ascii="Times New Roman" w:hAnsi="Times New Roman"/>
          <w:sz w:val="24"/>
          <w:szCs w:val="24"/>
        </w:rPr>
        <w:t xml:space="preserve">-a. Clinton–ova administracija je 1995. god. modifikovala ovaj Zakon da bi povećala pritisak na banke da dodijele visokorizične kredite, pri čemu se nije vodilo računa o adekvatnosti dohotka i imovine, kreditnoj istoriji i drugim kriterijumima koji bi trebalo da budu ispunjeni. </w:t>
      </w:r>
      <w:r>
        <w:rPr>
          <w:rFonts w:cs="Times New Roman" w:ascii="Times New Roman" w:hAnsi="Times New Roman"/>
          <w:i/>
          <w:sz w:val="24"/>
          <w:szCs w:val="24"/>
        </w:rPr>
        <w:t>Bush</w:t>
      </w:r>
      <w:r>
        <w:rPr>
          <w:rFonts w:cs="Times New Roman" w:ascii="Times New Roman" w:hAnsi="Times New Roman"/>
          <w:sz w:val="24"/>
          <w:szCs w:val="24"/>
        </w:rPr>
        <w:t>-ova administacija koja se eksplicitno obavezala na promociju tzv. “</w:t>
      </w:r>
      <w:r>
        <w:rPr>
          <w:rFonts w:cs="Times New Roman" w:ascii="Times New Roman" w:hAnsi="Times New Roman"/>
          <w:i/>
          <w:sz w:val="24"/>
          <w:szCs w:val="24"/>
        </w:rPr>
        <w:t>ownershipsociety</w:t>
      </w:r>
      <w:r>
        <w:rPr>
          <w:rFonts w:cs="Times New Roman" w:ascii="Times New Roman" w:hAnsi="Times New Roman"/>
          <w:sz w:val="24"/>
          <w:szCs w:val="24"/>
        </w:rPr>
        <w:t xml:space="preserve">,” nije odstupila od ove politike. U uslovima kada je ekonomija dobro funkcionisala, </w:t>
      </w:r>
      <w:r>
        <w:rPr>
          <w:rFonts w:cs="BodoniSvtyTwoITCTTBook;Times New Roman" w:ascii="BodoniSvtyTwoITCTTBook;Times New Roman" w:hAnsi="BodoniSvtyTwoITCTTBook;Times New Roman"/>
          <w:sz w:val="24"/>
          <w:szCs w:val="24"/>
        </w:rPr>
        <w:t>političari su bili više zainteresovani da dobiju kratkoročne poene socijalnom politikom, prije nego preduzimanjem koraka koji bi prevenirali potencijalnu buduću krizu. Uz to, potrebno je i naglasiti da je možda postojao i nedostatak razumijevanja značaja da se ne manipuliše kalkulacijom rizika na tržištu.</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4"/>
          <w:szCs w:val="24"/>
        </w:rPr>
        <w:t xml:space="preserve">Ovakva politika je podsticala finansijske inovacije kako bi se najprije koncentrisali, a potom širili hipotekarni rizici i kanalisao globalni rast u štednji u imovinu zasnovanu na hipotekama u SAD-u (i to posebno na drugorazrednom tržištu). Bijela kuća i Kongres su podstakli gigantske, od strane države sponzorisane hipotekarne firme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da se prošire na rizičnije drugorazredno hipotekarno tržište kupovinom papira zasnovanih na hipotekama i to na osnovu ugovora koji nisu bili podržani detaljnom analizom kreditne sposobnosti. Sa povećanom frekvencijom početkom XX vijeka, kreditori su dodijelili dosta hipotekarnih kredita i to prije svega onima sa nedovoljnom kreditnom sposobnošću da se kvalifikuju za obične bankarske kredite, i ta dostupnost hipoteka je uticala na oštar rast cijena nekretnina od 2003. god, stvarajući balon. Na kraju 2007. god. više od 7 miliona američkih domaćinstava se pretplatilo na drugorazredne hipoteke. Vrijednost ovih hipoteka u to vrijeme je iznosila $1,300 mlrd, 4 puta više od vrijednosti iz 2003. god.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đutim, inovacije su simultano sakrile obim i lokaciju rizika u portfolijima finansijske imovine i uvećale rizike od potencijalnih propusta na finansijskom tržištu. Posljedično, pad u cijenama nekretnina od 2006. god, povećano neizvršavanje hipoteka, povećani rizici njihovog gašenja, teškoće u evaluaciji kvaliteta papira zasnovanih na hipotekama, kao i visoki stepen finansijske izloženosti investicionih banaka su uplašili kreditore da pozajmljuju novac finansijskim institucijma sa visoko rizičnom izloženošću hartijama koje su zasnovane na hipotekama. Sve ovo jasno sugeriše na činjenicu da ukoliko se studioznije skrene pažnja na uzroke tekuće krize, dolazi se do zaključka da je njena najupečatljivija karakteristika možda ta da je ona bila neizbježn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stanak tekuće globalne kriz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Kriza je nastala na hipotekarnom tržištu u SAD-u, posebno na tzv. </w:t>
      </w:r>
      <w:r>
        <w:rPr>
          <w:rFonts w:cs="Times New Roman" w:ascii="Times New Roman" w:hAnsi="Times New Roman"/>
          <w:i/>
          <w:sz w:val="24"/>
          <w:szCs w:val="24"/>
        </w:rPr>
        <w:t>subprime</w:t>
      </w:r>
      <w:r>
        <w:rPr>
          <w:rFonts w:cs="Times New Roman" w:ascii="Times New Roman" w:hAnsi="Times New Roman"/>
          <w:sz w:val="24"/>
          <w:szCs w:val="24"/>
        </w:rPr>
        <w:t xml:space="preserve"> (“drugorazrednom”) kreditnom tržištu koje se fokusira na domaćinstva sa slabom kreditnom sposobnošću. </w:t>
      </w:r>
      <w:r>
        <w:rPr>
          <w:rFonts w:cs="Times New Roman" w:ascii="Times New Roman" w:hAnsi="Times New Roman"/>
          <w:iCs/>
          <w:sz w:val="24"/>
          <w:szCs w:val="24"/>
        </w:rPr>
        <w:t xml:space="preserve">Kako su drugorazredne hipoteke koje čine manje od 1% svjetskog duga stvorile najveću finansijsku krizu modernog doba? </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Proces je počeo odobravanjem hipotekarnih kredita slabo platežnom dijelu američke populacije i njihovim pretvaranjem u utržive HoV, tj. kompleksne strukturne proizvode koji se sastoje od većeg broja drugorazrednih hipoteka. </w:t>
      </w:r>
      <w:r>
        <w:rPr>
          <w:rFonts w:cs="Times New Roman" w:ascii="Times New Roman" w:hAnsi="Times New Roman"/>
          <w:iCs/>
          <w:color w:val="000000"/>
          <w:sz w:val="24"/>
          <w:szCs w:val="24"/>
        </w:rPr>
        <w:t xml:space="preserve">Banke su u ovom procesu </w:t>
      </w:r>
      <w:r>
        <w:rPr>
          <w:rFonts w:cs="Times New Roman" w:ascii="Times New Roman" w:hAnsi="Times New Roman"/>
          <w:i/>
          <w:iCs/>
          <w:color w:val="000000"/>
          <w:sz w:val="24"/>
          <w:szCs w:val="24"/>
        </w:rPr>
        <w:t>sekjuritizacije</w:t>
      </w:r>
      <w:r>
        <w:rPr>
          <w:rFonts w:cs="Times New Roman" w:ascii="Times New Roman" w:hAnsi="Times New Roman"/>
          <w:iCs/>
          <w:color w:val="000000"/>
          <w:sz w:val="24"/>
          <w:szCs w:val="24"/>
        </w:rPr>
        <w:t xml:space="preserve"> (pretvaranje klasičnih formi potraživanja u HoV) formirale tzv. </w:t>
      </w:r>
      <w:r>
        <w:rPr>
          <w:rFonts w:cs="Times New Roman" w:ascii="Times New Roman" w:hAnsi="Times New Roman"/>
          <w:i/>
          <w:iCs/>
          <w:color w:val="000000"/>
          <w:sz w:val="24"/>
          <w:szCs w:val="24"/>
        </w:rPr>
        <w:t>preduzeća posebne namjene</w:t>
      </w:r>
      <w:r>
        <w:rPr>
          <w:rFonts w:cs="Times New Roman" w:ascii="Times New Roman" w:hAnsi="Times New Roman"/>
          <w:iCs/>
          <w:color w:val="000000"/>
          <w:sz w:val="24"/>
          <w:szCs w:val="24"/>
        </w:rPr>
        <w:t xml:space="preserve"> (</w:t>
      </w:r>
      <w:r>
        <w:rPr>
          <w:rFonts w:eastAsia="Times New Roman" w:cs="Times New Roman" w:ascii="Times New Roman" w:hAnsi="Times New Roman"/>
          <w:i/>
          <w:color w:val="000000"/>
          <w:sz w:val="24"/>
          <w:szCs w:val="24"/>
          <w:lang w:eastAsia="sr-Latn-CS"/>
        </w:rPr>
        <w:t>special-purpose vehicles</w:t>
      </w:r>
      <w:r>
        <w:rPr>
          <w:rFonts w:eastAsia="Times New Roman" w:cs="Times New Roman" w:ascii="Times New Roman" w:hAnsi="Times New Roman"/>
          <w:color w:val="000000"/>
          <w:sz w:val="24"/>
          <w:szCs w:val="24"/>
          <w:lang w:eastAsia="sr-Latn-CS"/>
        </w:rPr>
        <w:t xml:space="preserve">) i na njih sa svojih bilansa prenijele rizičnu imovinu. </w:t>
      </w:r>
      <w:r>
        <w:rPr>
          <w:rFonts w:cs="Times New Roman" w:ascii="Times New Roman" w:hAnsi="Times New Roman"/>
          <w:iCs/>
          <w:sz w:val="24"/>
          <w:szCs w:val="24"/>
        </w:rPr>
        <w:t>Time su investicione banke (zbog nepostojanja klasične depozitne baze one se primarno bave kupovinom</w:t>
      </w:r>
      <w:r>
        <w:rPr>
          <w:rFonts w:cs="Times New Roman" w:ascii="Times New Roman" w:hAnsi="Times New Roman"/>
          <w:iCs/>
          <w:color w:val="000000"/>
          <w:sz w:val="24"/>
          <w:szCs w:val="24"/>
        </w:rPr>
        <w:t xml:space="preserve">, prodajom i trgovinom rizika) </w:t>
      </w:r>
      <w:r>
        <w:rPr>
          <w:rFonts w:cs="Times New Roman" w:ascii="Times New Roman" w:hAnsi="Times New Roman"/>
          <w:iCs/>
          <w:sz w:val="24"/>
          <w:szCs w:val="24"/>
        </w:rPr>
        <w:t xml:space="preserve">prodavale loše kredite, rizik prebacale na kupce HoV i bile u situaciji da manje sredstava odvajaju za </w:t>
      </w:r>
      <w:r>
        <w:rPr>
          <w:rFonts w:cs="Times New Roman" w:ascii="Times New Roman" w:hAnsi="Times New Roman"/>
          <w:sz w:val="24"/>
          <w:szCs w:val="24"/>
        </w:rPr>
        <w:t>pokriće kredita</w:t>
      </w:r>
      <w:r>
        <w:rPr>
          <w:rFonts w:cs="Times New Roman" w:ascii="Times New Roman" w:hAnsi="Times New Roman"/>
          <w:iCs/>
          <w:sz w:val="24"/>
          <w:szCs w:val="24"/>
        </w:rPr>
        <w:t xml:space="preserve">. Ove papire su kupovali svi (banke, pojedinci, fondovi, korporacije) u SAD-u, Evropi, Aziji, itd. Potrebno je istaći da sekjuritizacija sama po sebi nije negativna, naprotiv, ona se doživljava kao najveća finansijska inovacija XX vijeka. Ali, proces se pretvara u svoju suprotnost kada se prekomjerno koristi i </w:t>
      </w:r>
      <w:r>
        <w:rPr>
          <w:rFonts w:eastAsia="Times New Roman" w:cs="Times New Roman" w:ascii="Times New Roman" w:hAnsi="Times New Roman"/>
          <w:color w:val="000000"/>
          <w:sz w:val="24"/>
          <w:szCs w:val="24"/>
          <w:lang w:eastAsia="sr-Latn-CS"/>
        </w:rPr>
        <w:t>postaje u potpunosti virtuelna trgovina</w:t>
      </w:r>
      <w:r>
        <w:rPr>
          <w:rFonts w:cs="Times New Roman" w:ascii="Times New Roman" w:hAnsi="Times New Roman"/>
          <w:iCs/>
          <w:sz w:val="24"/>
          <w:szCs w:val="24"/>
        </w:rPr>
        <w:t xml:space="preserve"> (neke banke su čak pozajmljivale novac da bi stvorile više sekjuritizacije)</w:t>
      </w:r>
      <w:r>
        <w:rPr>
          <w:rFonts w:cs="Times New Roman" w:ascii="Times New Roman" w:hAnsi="Times New Roman"/>
          <w:color w:val="000000"/>
          <w:sz w:val="24"/>
          <w:szCs w:val="24"/>
        </w:rPr>
        <w:t xml:space="preserve">, kada se </w:t>
      </w:r>
      <w:r>
        <w:rPr>
          <w:rFonts w:cs="Times New Roman" w:ascii="Times New Roman" w:hAnsi="Times New Roman"/>
          <w:iCs/>
          <w:sz w:val="24"/>
          <w:szCs w:val="24"/>
        </w:rPr>
        <w:t xml:space="preserve">širi na drugorazredno rizično tržište i to u uslovima </w:t>
      </w:r>
      <w:r>
        <w:rPr>
          <w:rFonts w:eastAsia="Times New Roman" w:cs="Times New Roman" w:ascii="Times New Roman" w:hAnsi="Times New Roman"/>
          <w:color w:val="000000"/>
          <w:sz w:val="24"/>
          <w:szCs w:val="24"/>
          <w:lang w:eastAsia="sr-Latn-CS"/>
        </w:rPr>
        <w:t xml:space="preserve">nepoklapanja ročnosti dospjeća i bez uzimanja u ozbiljno razmatranje rizik ovog finansiranja i kvalitet kredita na osnovu kojih su kreirani strukturni proizvodi. Uz to, </w:t>
      </w:r>
      <w:r>
        <w:rPr>
          <w:rFonts w:cs="Times New Roman" w:ascii="Times New Roman" w:hAnsi="Times New Roman"/>
          <w:iCs/>
          <w:sz w:val="24"/>
          <w:szCs w:val="24"/>
        </w:rPr>
        <w:t xml:space="preserve">vlada i mišljenje da ni investitori, a ni emitenti nisu razumjeli </w:t>
      </w:r>
      <w:r>
        <w:rPr>
          <w:rFonts w:eastAsia="Times New Roman" w:cs="Times New Roman" w:ascii="Times New Roman" w:hAnsi="Times New Roman"/>
          <w:sz w:val="24"/>
          <w:szCs w:val="24"/>
          <w:lang w:eastAsia="sr-Latn-CS"/>
        </w:rPr>
        <w:t xml:space="preserve">moderne finansijske tehnike: </w:t>
      </w:r>
      <w:r>
        <w:rPr>
          <w:rFonts w:eastAsia="Times New Roman" w:cs="Times New Roman" w:ascii="Times New Roman" w:hAnsi="Times New Roman"/>
          <w:i/>
          <w:sz w:val="24"/>
          <w:szCs w:val="24"/>
          <w:lang w:eastAsia="sr-Latn-CS"/>
        </w:rPr>
        <w:t>futures</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credit-default swaps</w:t>
      </w:r>
      <w:r>
        <w:rPr>
          <w:rFonts w:eastAsia="Times New Roman" w:cs="Times New Roman" w:ascii="Times New Roman" w:hAnsi="Times New Roman"/>
          <w:sz w:val="24"/>
          <w:szCs w:val="24"/>
          <w:lang w:eastAsia="sr-Latn-CS"/>
        </w:rPr>
        <w:t xml:space="preserve"> (</w:t>
      </w:r>
      <w:r>
        <w:rPr>
          <w:rFonts w:cs="Times New Roman" w:ascii="Times New Roman" w:hAnsi="Times New Roman"/>
          <w:color w:val="000000"/>
          <w:sz w:val="24"/>
          <w:szCs w:val="24"/>
        </w:rPr>
        <w:t>kreditni svopovi za slučaj neizvršenja obaveze</w:t>
      </w:r>
      <w:r>
        <w:rPr>
          <w:rFonts w:cs="Times New Roman" w:ascii="Times New Roman" w:hAnsi="Times New Roman"/>
          <w:color w:val="333333"/>
          <w:sz w:val="24"/>
          <w:szCs w:val="24"/>
        </w:rPr>
        <w:t xml:space="preserve">), </w:t>
      </w:r>
      <w:r>
        <w:rPr>
          <w:rFonts w:eastAsia="Times New Roman" w:cs="Times New Roman" w:ascii="Times New Roman" w:hAnsi="Times New Roman"/>
          <w:i/>
          <w:sz w:val="24"/>
          <w:szCs w:val="24"/>
          <w:lang w:eastAsia="sr-Latn-CS"/>
        </w:rPr>
        <w:t>collateralised-debt obligations</w:t>
      </w:r>
      <w:r>
        <w:rPr>
          <w:rFonts w:eastAsia="Times New Roman" w:cs="Times New Roman" w:ascii="Times New Roman" w:hAnsi="Times New Roman"/>
          <w:sz w:val="24"/>
          <w:szCs w:val="24"/>
          <w:lang w:eastAsia="sr-Latn-CS"/>
        </w:rPr>
        <w:t xml:space="preserve"> (</w:t>
      </w:r>
      <w:r>
        <w:rPr>
          <w:rFonts w:cs="Times New Roman" w:ascii="Times New Roman" w:hAnsi="Times New Roman"/>
          <w:color w:val="000000"/>
          <w:sz w:val="24"/>
          <w:szCs w:val="24"/>
        </w:rPr>
        <w:t xml:space="preserve">kolateralizovane dužničke obligacije) i sl, jer su postale prilično kompleksne. </w:t>
      </w:r>
      <w:r>
        <w:rPr>
          <w:rFonts w:eastAsia="Times New Roman" w:cs="Times New Roman" w:ascii="Times New Roman" w:hAnsi="Times New Roman"/>
          <w:color w:val="000000"/>
          <w:sz w:val="24"/>
          <w:szCs w:val="24"/>
          <w:lang w:eastAsia="sr-Latn-CS"/>
        </w:rPr>
        <w:t>Očigledno je da su se investitori oslanjali samo na reputaciju uključenih institucija i ocjene rejting agencija.</w:t>
      </w:r>
      <w:r>
        <w:rPr>
          <w:rFonts w:eastAsia="Times New Roman" w:cs="Times New Roman" w:ascii="Times New Roman" w:hAnsi="Times New Roman"/>
          <w:color w:val="505050"/>
          <w:sz w:val="24"/>
          <w:szCs w:val="24"/>
          <w:lang w:eastAsia="sr-Latn-CS"/>
        </w:rPr>
        <w:t xml:space="preserve"> </w:t>
      </w:r>
      <w:r>
        <w:rPr>
          <w:rFonts w:eastAsia="Times New Roman" w:cs="Times New Roman" w:ascii="Times New Roman" w:hAnsi="Times New Roman"/>
          <w:color w:val="000000"/>
          <w:sz w:val="24"/>
          <w:szCs w:val="24"/>
          <w:lang w:eastAsia="sr-Latn-CS"/>
        </w:rPr>
        <w:t xml:space="preserve">Iz tog razloga su odgovornu </w:t>
      </w:r>
      <w:r>
        <w:rPr>
          <w:rFonts w:cs="Times New Roman" w:ascii="Times New Roman" w:hAnsi="Times New Roman"/>
          <w:iCs/>
          <w:sz w:val="24"/>
          <w:szCs w:val="24"/>
        </w:rPr>
        <w:t>ulogu u procesu imale rejting agencije koje su sa jedne strane bile konsultanti u kreiranju strukturnih paketa, a sa druge strane su na komercijalnoj osnovi davale rejtinge proizvodima (pitanje konflikta interesa) i slale informacije tržišnim učesnicima o stepenu rizika u koji ulaze (rejtinzi su uglavnom bili dobri, pa su agencije podsticale investiranje).</w:t>
      </w:r>
      <w:r>
        <w:rPr>
          <w:rStyle w:val="FootnoteCharacters"/>
          <w:rStyle w:val="FootnoteAnchor"/>
          <w:rFonts w:cs="Times New Roman" w:ascii="Times New Roman" w:hAnsi="Times New Roman"/>
          <w:iCs/>
          <w:sz w:val="24"/>
          <w:szCs w:val="24"/>
        </w:rPr>
        <w:footnoteReference w:id="2"/>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r>
    </w:p>
    <w:p>
      <w:pPr>
        <w:pStyle w:val="Normal"/>
        <w:autoSpaceDE w:val="false"/>
        <w:spacing w:lineRule="auto" w:line="240" w:before="0" w:after="0"/>
        <w:jc w:val="both"/>
        <w:rPr/>
      </w:pPr>
      <w:r>
        <w:rPr>
          <w:rFonts w:cs="BodoniSvtyTwoITCTTBook;Times New Roman" w:ascii="BodoniSvtyTwoITCTTBook;Times New Roman" w:hAnsi="BodoniSvtyTwoITCTTBook;Times New Roman"/>
          <w:sz w:val="24"/>
          <w:szCs w:val="24"/>
        </w:rPr>
        <w:t xml:space="preserve">Takođe, kao i u </w:t>
      </w:r>
      <w:r>
        <w:rPr>
          <w:rFonts w:cs="Times New Roman" w:ascii="Times New Roman" w:hAnsi="Times New Roman"/>
          <w:sz w:val="24"/>
          <w:szCs w:val="24"/>
        </w:rPr>
        <w:t xml:space="preserve">slučaju krize u Švedskoj tokom 1990-ih i američke Velike Depresije 1929-33. god, tekuća finansijska kriza ima korjene i u državnoj monetarnoj politici. Američki FED je smanjio federalne kamatne stope na veoma niske nivoe </w:t>
      </w:r>
      <w:r>
        <w:rPr>
          <w:rFonts w:cs="Times New Roman" w:ascii="Times New Roman" w:hAnsi="Times New Roman"/>
          <w:iCs/>
          <w:color w:val="000000"/>
          <w:sz w:val="24"/>
          <w:szCs w:val="24"/>
        </w:rPr>
        <w:t xml:space="preserve">(posebno posle </w:t>
      </w:r>
      <w:r>
        <w:rPr>
          <w:rFonts w:cs="Times New Roman" w:ascii="Times New Roman" w:hAnsi="Times New Roman"/>
          <w:i/>
          <w:iCs/>
          <w:color w:val="000000"/>
          <w:sz w:val="24"/>
          <w:szCs w:val="24"/>
        </w:rPr>
        <w:t>dotcom</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rPr>
        <w:t>krize</w:t>
      </w:r>
      <w:r>
        <w:rPr>
          <w:rFonts w:cs="Times New Roman" w:ascii="Times New Roman" w:hAnsi="Times New Roman"/>
          <w:iCs/>
          <w:color w:val="000000"/>
          <w:sz w:val="24"/>
          <w:szCs w:val="24"/>
        </w:rPr>
        <w:t xml:space="preserve"> 2001. god.) </w:t>
      </w:r>
      <w:r>
        <w:rPr>
          <w:rFonts w:cs="Times New Roman" w:ascii="Times New Roman" w:hAnsi="Times New Roman"/>
          <w:sz w:val="24"/>
          <w:szCs w:val="24"/>
        </w:rPr>
        <w:t>i ispod očekivane stope inflacije i tako snažno subvencionisao kreditiranj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r>
        <w:rPr>
          <w:rFonts w:cs="BodoniSvtyTwoITCTTBook;Times New Roman" w:ascii="BodoniSvtyTwoITCTTBook;Times New Roman" w:hAnsi="BodoniSvtyTwoITCTTBook;Times New Roman"/>
          <w:sz w:val="24"/>
          <w:szCs w:val="24"/>
        </w:rPr>
        <w:t xml:space="preserve">Kao što je nobelovac </w:t>
      </w:r>
      <w:r>
        <w:rPr>
          <w:rFonts w:cs="BodoniSvtyTwoITCTTBook;Times New Roman" w:ascii="BodoniSvtyTwoITCTTBook;Times New Roman" w:hAnsi="BodoniSvtyTwoITCTTBook;Times New Roman"/>
          <w:i/>
          <w:sz w:val="24"/>
          <w:szCs w:val="24"/>
        </w:rPr>
        <w:t>Milton Friedman</w:t>
      </w:r>
      <w:r>
        <w:rPr>
          <w:rFonts w:cs="BodoniSvtyTwoITCTTBook;Times New Roman" w:ascii="BodoniSvtyTwoITCTTBook;Times New Roman" w:hAnsi="BodoniSvtyTwoITCTTBook;Times New Roman"/>
          <w:sz w:val="24"/>
          <w:szCs w:val="24"/>
        </w:rPr>
        <w:t xml:space="preserve"> objasnio u knjizi u kojoj je koautor sa </w:t>
      </w:r>
      <w:r>
        <w:rPr>
          <w:rFonts w:cs="BodoniSvtyTwoITCTTBook;Times New Roman" w:ascii="BodoniSvtyTwoITCTTBook;Times New Roman" w:hAnsi="BodoniSvtyTwoITCTTBook;Times New Roman"/>
          <w:i/>
          <w:sz w:val="24"/>
          <w:szCs w:val="24"/>
        </w:rPr>
        <w:t>Anna J. Schwartz</w:t>
      </w:r>
      <w:r>
        <w:rPr>
          <w:rFonts w:cs="BodoniSvtyTwoITCTTBook;Times New Roman" w:ascii="BodoniSvtyTwoITCTTBook;Times New Roman" w:hAnsi="BodoniSvtyTwoITCTTBook;Times New Roman"/>
          <w:sz w:val="24"/>
          <w:szCs w:val="24"/>
        </w:rPr>
        <w:t>: „</w:t>
      </w:r>
      <w:r>
        <w:rPr>
          <w:rFonts w:cs="BodoniSvtyTwoITCTTBook;Times New Roman" w:ascii="BodoniSvtyTwoITCTTBook;Times New Roman" w:hAnsi="BodoniSvtyTwoITCTTBook;Times New Roman"/>
          <w:i/>
          <w:sz w:val="24"/>
          <w:szCs w:val="24"/>
        </w:rPr>
        <w:t>Kreiranjem deflacije kroz monetarnu politiku, ekonomski pad je postao depresija</w:t>
      </w:r>
      <w:r>
        <w:rPr>
          <w:rFonts w:cs="BodoniSvtyTwoITCTTBook;Times New Roman" w:ascii="BodoniSvtyTwoITCTTBook;Times New Roman" w:hAnsi="BodoniSvtyTwoITCTTBook;Times New Roman"/>
          <w:sz w:val="24"/>
          <w:szCs w:val="24"/>
        </w:rPr>
        <w:t>“.</w:t>
      </w:r>
      <w:r>
        <w:rPr>
          <w:rStyle w:val="FootnoteCharacters"/>
          <w:rStyle w:val="FootnoteAnchor"/>
          <w:rFonts w:cs="BodoniSvtyTwoITCTTBook;Times New Roman" w:ascii="BodoniSvtyTwoITCTTBook;Times New Roman" w:hAnsi="BodoniSvtyTwoITCTTBook;Times New Roman"/>
          <w:sz w:val="24"/>
          <w:szCs w:val="24"/>
        </w:rPr>
        <w:footnoteReference w:id="4"/>
      </w:r>
      <w:r>
        <w:rPr>
          <w:rFonts w:cs="BodoniSvtyTwoITCTTBook;Times New Roman" w:ascii="BodoniSvtyTwoITCTTBook;Times New Roman" w:hAnsi="BodoniSvtyTwoITCTTBook;Times New Roman"/>
          <w:sz w:val="24"/>
          <w:szCs w:val="24"/>
        </w:rPr>
        <w:t xml:space="preserve"> Dakle, </w:t>
      </w:r>
      <w:r>
        <w:rPr>
          <w:rFonts w:cs="Times New Roman" w:ascii="Times New Roman" w:hAnsi="Times New Roman"/>
          <w:iCs/>
          <w:color w:val="000000"/>
          <w:sz w:val="24"/>
          <w:szCs w:val="24"/>
        </w:rPr>
        <w:t xml:space="preserve">politika jeftinog novca u SAD-u i rast tražnje azijskih država za američkom finansijskom imovinom podsticali su rast cijena nekretnina, </w:t>
      </w:r>
      <w:r>
        <w:rPr>
          <w:rFonts w:eastAsia="Times New Roman" w:cs="Times New Roman" w:ascii="Times New Roman" w:hAnsi="Times New Roman"/>
          <w:color w:val="000000"/>
          <w:sz w:val="24"/>
          <w:szCs w:val="24"/>
          <w:lang w:eastAsia="sr-Latn-CS"/>
        </w:rPr>
        <w:t xml:space="preserve">što je uticalo na </w:t>
      </w:r>
      <w:r>
        <w:rPr>
          <w:rFonts w:cs="Times New Roman" w:ascii="Times New Roman" w:hAnsi="Times New Roman"/>
          <w:iCs/>
          <w:color w:val="000000"/>
          <w:sz w:val="24"/>
          <w:szCs w:val="24"/>
        </w:rPr>
        <w:t xml:space="preserve">očekivanja investitora da se situacija neće mijenjati, došlo je do </w:t>
      </w:r>
      <w:r>
        <w:rPr>
          <w:rFonts w:eastAsia="Times New Roman" w:cs="Times New Roman" w:ascii="Times New Roman" w:hAnsi="Times New Roman"/>
          <w:color w:val="000000"/>
          <w:sz w:val="24"/>
          <w:szCs w:val="24"/>
          <w:lang w:eastAsia="sr-Latn-CS"/>
        </w:rPr>
        <w:t xml:space="preserve">značajnog preuzimanja rizika i rasta kredita, pa je i </w:t>
      </w:r>
      <w:r>
        <w:rPr>
          <w:rFonts w:cs="Times New Roman" w:ascii="Times New Roman" w:hAnsi="Times New Roman"/>
          <w:iCs/>
          <w:color w:val="000000"/>
          <w:sz w:val="24"/>
          <w:szCs w:val="24"/>
        </w:rPr>
        <w:t xml:space="preserve">većina drugorazrednih hipoteka sa varijabilnim stopama nastala u periodu niskih kamatnih stopa. Ali, sa padom cijena nekretnina problemi su izašli na površinu, kreditiranje je usporeno, a u nekim slučajevima i prekinuto, berze su pale i nastala je </w:t>
      </w:r>
      <w:r>
        <w:rPr>
          <w:rFonts w:cs="Times New Roman" w:ascii="Times New Roman" w:hAnsi="Times New Roman"/>
          <w:i/>
          <w:iCs/>
          <w:color w:val="000000"/>
          <w:sz w:val="24"/>
          <w:szCs w:val="24"/>
        </w:rPr>
        <w:t>kriza povjerenja</w:t>
      </w:r>
      <w:r>
        <w:rPr>
          <w:rFonts w:cs="Times New Roman" w:ascii="Times New Roman" w:hAnsi="Times New Roman"/>
          <w:iCs/>
          <w:color w:val="000000"/>
          <w:sz w:val="24"/>
          <w:szCs w:val="24"/>
        </w:rPr>
        <w:t xml:space="preserve">. Kada su zbog pada cijena akcija kreditori zatražili povrat sredstava, mnoge banke nisu imale dovoljno kapitala kojim se štite od neočekivanih gubitaka, nisu imale depozitnu bazu i kolaps i dramatična situacija brzo su kreirani. </w:t>
      </w:r>
    </w:p>
    <w:p>
      <w:pPr>
        <w:pStyle w:val="Normal"/>
        <w:autoSpaceDE w:val="false"/>
        <w:spacing w:lineRule="auto" w:line="240" w:before="0" w:after="0"/>
        <w:jc w:val="both"/>
        <w:rPr>
          <w:rFonts w:ascii="Times New Roman" w:hAnsi="Times New Roman" w:eastAsia="Times New Roman" w:cs="Times New Roman"/>
          <w:iCs/>
          <w:color w:val="000000"/>
          <w:sz w:val="16"/>
          <w:szCs w:val="16"/>
          <w:lang w:eastAsia="sr-Latn-CS"/>
        </w:rPr>
      </w:pPr>
      <w:r>
        <w:rPr>
          <w:rFonts w:eastAsia="Times New Roman" w:cs="Times New Roman" w:ascii="Times New Roman" w:hAnsi="Times New Roman"/>
          <w:iCs/>
          <w:color w:val="000000"/>
          <w:sz w:val="16"/>
          <w:szCs w:val="16"/>
          <w:lang w:eastAsia="sr-Latn-CS"/>
        </w:rPr>
      </w:r>
    </w:p>
    <w:p>
      <w:pPr>
        <w:pStyle w:val="Normal"/>
        <w:autoSpaceDE w:val="false"/>
        <w:spacing w:lineRule="auto" w:line="240" w:before="0" w:after="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Momenat kada je panika buknula i kad je došlo do akceleracije krize širom svijeta je momenat najvećeg bankrotstva u korporativnoj istoriji SAD-a, a to je bankrot banke </w:t>
      </w:r>
      <w:r>
        <w:rPr>
          <w:rFonts w:cs="Times New Roman" w:ascii="Times New Roman" w:hAnsi="Times New Roman"/>
          <w:i/>
          <w:iCs/>
          <w:sz w:val="24"/>
          <w:szCs w:val="24"/>
        </w:rPr>
        <w:t>Lehman Brothers</w:t>
      </w:r>
      <w:r>
        <w:rPr>
          <w:rFonts w:eastAsia="Times New Roman" w:cs="Times New Roman" w:ascii="Times New Roman" w:hAnsi="Times New Roman"/>
          <w:sz w:val="24"/>
          <w:szCs w:val="24"/>
          <w:lang w:eastAsia="sr-Latn-CS"/>
        </w:rPr>
        <w:t xml:space="preserve">. Vlada SAD-a je, dozvolivši kolaps ove banke, upozorila tržišta da je ozbiljno shvatila moralni hazard u ponašanju banaka. Banka je bankrotirala sa $613 mlrd duga ($160 mlrd neobezbijeđenih obveznica u rukama investitora širom svijeta koji su se oslanjali na visoki rejting </w:t>
      </w:r>
      <w:r>
        <w:rPr>
          <w:rFonts w:eastAsia="Times New Roman" w:cs="Times New Roman" w:ascii="Times New Roman" w:hAnsi="Times New Roman"/>
          <w:i/>
          <w:sz w:val="24"/>
          <w:szCs w:val="24"/>
          <w:lang w:eastAsia="sr-Latn-CS"/>
        </w:rPr>
        <w:t>Lehman Brothers</w:t>
      </w:r>
      <w:r>
        <w:rPr>
          <w:rFonts w:eastAsia="Times New Roman" w:cs="Times New Roman" w:ascii="Times New Roman" w:hAnsi="Times New Roman"/>
          <w:sz w:val="24"/>
          <w:szCs w:val="24"/>
          <w:lang w:eastAsia="sr-Latn-CS"/>
        </w:rPr>
        <w:t xml:space="preserve">-a). Puni trošak propasti banke, u pogledu štete koja je nanijeta kreditorima i trgovinskim partnerima, tek će se utvrditi. </w:t>
      </w:r>
    </w:p>
    <w:p>
      <w:pPr>
        <w:pStyle w:val="Normal"/>
        <w:autoSpaceDE w:val="false"/>
        <w:spacing w:lineRule="auto" w:line="240" w:before="0" w:after="0"/>
        <w:jc w:val="both"/>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autoSpaceDE w:val="false"/>
        <w:spacing w:lineRule="auto" w:line="240" w:before="0" w:after="0"/>
        <w:jc w:val="both"/>
        <w:rPr/>
      </w:pPr>
      <w:r>
        <w:rPr>
          <w:rFonts w:eastAsia="Times New Roman" w:cs="Times New Roman" w:ascii="Times New Roman" w:hAnsi="Times New Roman"/>
          <w:sz w:val="24"/>
          <w:szCs w:val="24"/>
          <w:lang w:eastAsia="sr-Latn-CS"/>
        </w:rPr>
        <w:t xml:space="preserve">Ispostavilo se da je ova banka bila </w:t>
      </w:r>
      <w:r>
        <w:rPr>
          <w:rFonts w:cs="Times New Roman" w:ascii="Times New Roman" w:hAnsi="Times New Roman"/>
          <w:iCs/>
          <w:sz w:val="24"/>
          <w:szCs w:val="24"/>
        </w:rPr>
        <w:t>sistemski značajna („</w:t>
      </w:r>
      <w:r>
        <w:rPr>
          <w:rFonts w:cs="Times New Roman" w:ascii="Times New Roman" w:hAnsi="Times New Roman"/>
          <w:i/>
          <w:iCs/>
          <w:sz w:val="24"/>
          <w:szCs w:val="24"/>
        </w:rPr>
        <w:t>too big to fail</w:t>
      </w:r>
      <w:r>
        <w:rPr>
          <w:rFonts w:cs="Times New Roman" w:ascii="Times New Roman" w:hAnsi="Times New Roman"/>
          <w:iCs/>
          <w:sz w:val="24"/>
          <w:szCs w:val="24"/>
        </w:rPr>
        <w:t xml:space="preserve">“), jer je </w:t>
      </w:r>
      <w:r>
        <w:rPr>
          <w:rFonts w:eastAsia="Times New Roman" w:cs="Times New Roman" w:ascii="Times New Roman" w:hAnsi="Times New Roman"/>
          <w:sz w:val="24"/>
          <w:szCs w:val="24"/>
          <w:lang w:eastAsia="sr-Latn-CS"/>
        </w:rPr>
        <w:t xml:space="preserve">nakon njenog bankrotstva, segment investicionog bankarstva izbrisan sa bankarske mape SAD-a. Preostale banke: </w:t>
      </w:r>
      <w:r>
        <w:rPr>
          <w:rFonts w:eastAsia="Times New Roman" w:cs="Times New Roman" w:ascii="Times New Roman" w:hAnsi="Times New Roman"/>
          <w:i/>
          <w:sz w:val="24"/>
          <w:szCs w:val="24"/>
          <w:lang w:eastAsia="sr-Latn-CS"/>
        </w:rPr>
        <w:t>Bear Sterns, Goldman Sachs</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Morgan Stanley</w:t>
      </w:r>
      <w:r>
        <w:rPr>
          <w:rFonts w:eastAsia="Times New Roman" w:cs="Times New Roman" w:ascii="Times New Roman" w:hAnsi="Times New Roman"/>
          <w:sz w:val="24"/>
          <w:szCs w:val="24"/>
          <w:lang w:eastAsia="sr-Latn-CS"/>
        </w:rPr>
        <w:t xml:space="preserve"> i </w:t>
      </w:r>
      <w:r>
        <w:rPr>
          <w:rFonts w:eastAsia="Times New Roman" w:cs="Times New Roman" w:ascii="Times New Roman" w:hAnsi="Times New Roman"/>
          <w:i/>
          <w:sz w:val="24"/>
          <w:szCs w:val="24"/>
          <w:lang w:eastAsia="sr-Latn-CS"/>
        </w:rPr>
        <w:t>Merrill Lynch &amp; Co</w:t>
      </w:r>
      <w:r>
        <w:rPr>
          <w:rFonts w:eastAsia="Times New Roman" w:cs="Times New Roman" w:ascii="Times New Roman" w:hAnsi="Times New Roman"/>
          <w:sz w:val="24"/>
          <w:szCs w:val="24"/>
          <w:lang w:eastAsia="sr-Latn-CS"/>
        </w:rPr>
        <w:t>, transformisane su u komercijalne banke</w:t>
      </w:r>
      <w:r>
        <w:rPr>
          <w:rFonts w:eastAsia="Times New Roman" w:cs="Times New Roman" w:ascii="Times New Roman" w:hAnsi="Times New Roman"/>
          <w:i/>
          <w:sz w:val="24"/>
          <w:szCs w:val="24"/>
          <w:lang w:eastAsia="sr-Latn-CS"/>
        </w:rPr>
        <w:t>.</w:t>
      </w:r>
      <w:r>
        <w:rPr>
          <w:rStyle w:val="FootnoteCharacters"/>
          <w:rStyle w:val="FootnoteAnchor"/>
          <w:rFonts w:eastAsia="Times New Roman" w:cs="Times New Roman" w:ascii="Times New Roman" w:hAnsi="Times New Roman"/>
          <w:i/>
          <w:sz w:val="24"/>
          <w:szCs w:val="24"/>
          <w:lang w:eastAsia="sr-Latn-CS"/>
        </w:rPr>
        <w:footnoteReference w:id="5"/>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 xml:space="preserve">De facto </w:t>
      </w:r>
      <w:r>
        <w:rPr>
          <w:rFonts w:cs="Times New Roman" w:ascii="Times New Roman" w:hAnsi="Times New Roman"/>
          <w:sz w:val="24"/>
          <w:szCs w:val="24"/>
        </w:rPr>
        <w:t xml:space="preserve">zamrzavanje globalnog međubankarskog tržišta </w:t>
      </w:r>
      <w:r>
        <w:rPr>
          <w:rFonts w:eastAsia="Times New Roman" w:cs="Times New Roman" w:ascii="Times New Roman" w:hAnsi="Times New Roman"/>
          <w:sz w:val="24"/>
          <w:szCs w:val="24"/>
          <w:lang w:eastAsia="sr-Latn-CS"/>
        </w:rPr>
        <w:t xml:space="preserve">usljed gubitka povjerenja </w:t>
      </w:r>
      <w:r>
        <w:rPr>
          <w:rFonts w:cs="Times New Roman" w:ascii="Times New Roman" w:hAnsi="Times New Roman"/>
          <w:sz w:val="24"/>
          <w:szCs w:val="24"/>
        </w:rPr>
        <w:t xml:space="preserve">poslije kolapsa </w:t>
      </w:r>
      <w:r>
        <w:rPr>
          <w:rFonts w:cs="Times New Roman" w:ascii="Times New Roman" w:hAnsi="Times New Roman"/>
          <w:i/>
          <w:sz w:val="24"/>
          <w:szCs w:val="24"/>
        </w:rPr>
        <w:t>Lehman Brothers</w:t>
      </w:r>
      <w:r>
        <w:rPr>
          <w:rFonts w:cs="Times New Roman" w:ascii="Times New Roman" w:hAnsi="Times New Roman"/>
          <w:sz w:val="24"/>
          <w:szCs w:val="24"/>
        </w:rPr>
        <w:t>-a usporilo je globalnu aktivnost, jer je pristup kratkoročnom finansiranju neophodnom za proizvodnju isčezao.</w:t>
      </w:r>
      <w:r>
        <w:rPr>
          <w:rStyle w:val="FootnoteCharacters"/>
          <w:rFonts w:eastAsia="Times New Roman" w:cs="Times New Roman" w:ascii="Times New Roman" w:hAnsi="Times New Roman"/>
          <w:sz w:val="24"/>
          <w:szCs w:val="24"/>
          <w:lang w:eastAsia="sr-Latn-CS"/>
        </w:rPr>
        <w:t xml:space="preserve"> </w:t>
      </w:r>
      <w:r>
        <w:rPr>
          <w:rStyle w:val="FootnoteCharacters"/>
          <w:rStyle w:val="FootnoteAnchor"/>
          <w:rFonts w:eastAsia="Times New Roman" w:cs="Times New Roman" w:ascii="Times New Roman" w:hAnsi="Times New Roman"/>
          <w:sz w:val="24"/>
          <w:szCs w:val="24"/>
          <w:lang w:eastAsia="sr-Latn-CS"/>
        </w:rPr>
        <w:footnoteReference w:id="6"/>
      </w:r>
      <w:r>
        <w:rPr>
          <w:rFonts w:cs="Times New Roman" w:ascii="Times New Roman" w:hAnsi="Times New Roman"/>
          <w:sz w:val="24"/>
          <w:szCs w:val="24"/>
        </w:rPr>
        <w:t xml:space="preserve"> Mnoge banke u državama u razvoju su se suočile sa finansijskim teškoćama iako je njihova izloženost problematičnoj imovini u SAD-u bila limitirana. Iako su raspolagale značajnim rezervama u stranim valutama, njihove Centralne banke nisu bile sposobne ili voljne da ih opskrbe dolarima, što je dovelo do dislokacija i vođenja restriktivne kreditne politike. To su automatski osjetili pojedinci i firme i počela je svjetska ekonomska kriza.</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cijalna politika na finansijskom tržištu (uloga Fannie Mae i Freddie Mac)</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bi se razumjela sadašnja ekonomska turbulencija, neophodno je da se prostudiraju dvije američke kreditne institucije koje su igrale odlučujuću ulogu u njenom kreiranju: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w:t>
      </w:r>
      <w:r>
        <w:rPr>
          <w:rFonts w:cs="Times New Roman" w:ascii="Times New Roman" w:hAnsi="Times New Roman"/>
          <w:i/>
          <w:sz w:val="24"/>
          <w:szCs w:val="24"/>
        </w:rPr>
        <w:t>Federal National Mortgage Association</w:t>
      </w:r>
      <w:r>
        <w:rPr>
          <w:rFonts w:cs="Times New Roman" w:ascii="Times New Roman" w:hAnsi="Times New Roman"/>
          <w:sz w:val="24"/>
          <w:szCs w:val="24"/>
        </w:rPr>
        <w:t xml:space="preserve">, tj. </w:t>
      </w:r>
      <w:r>
        <w:rPr>
          <w:rFonts w:cs="Times New Roman" w:ascii="Times New Roman" w:hAnsi="Times New Roman"/>
          <w:i/>
          <w:sz w:val="24"/>
          <w:szCs w:val="24"/>
        </w:rPr>
        <w:t>Fannie Mae</w:t>
      </w:r>
      <w:r>
        <w:rPr>
          <w:rFonts w:cs="Times New Roman" w:ascii="Times New Roman" w:hAnsi="Times New Roman"/>
          <w:sz w:val="24"/>
          <w:szCs w:val="24"/>
        </w:rPr>
        <w:t xml:space="preserve">, osnovana je od strane američke federalne vlasti nakon Velike Depresije. Tokom vremena ona je prerasla u privatnu kreditnu instituciju koja je istovremeno imala status državnog tijela. Posao </w:t>
      </w:r>
      <w:r>
        <w:rPr>
          <w:rFonts w:cs="Times New Roman" w:ascii="Times New Roman" w:hAnsi="Times New Roman"/>
          <w:i/>
          <w:sz w:val="24"/>
          <w:szCs w:val="24"/>
        </w:rPr>
        <w:t>Fannie Mae</w:t>
      </w:r>
      <w:r>
        <w:rPr>
          <w:rFonts w:cs="Times New Roman" w:ascii="Times New Roman" w:hAnsi="Times New Roman"/>
          <w:sz w:val="24"/>
          <w:szCs w:val="24"/>
        </w:rPr>
        <w:t xml:space="preserve"> se uglavnom sastojao u preuzimanju finansijske odgovornosti i osiguranju od gubitaka na zajmovima koji su dodijeljeni od strane ostalih kreditnih agencija. </w:t>
      </w:r>
      <w:r>
        <w:rPr>
          <w:rFonts w:cs="Times New Roman" w:ascii="Times New Roman" w:hAnsi="Times New Roman"/>
          <w:i/>
          <w:sz w:val="24"/>
          <w:szCs w:val="24"/>
        </w:rPr>
        <w:t>Federal Home Loan Mortgage Corporation</w:t>
      </w:r>
      <w:r>
        <w:rPr>
          <w:rFonts w:cs="Times New Roman" w:ascii="Times New Roman" w:hAnsi="Times New Roman"/>
          <w:sz w:val="24"/>
          <w:szCs w:val="24"/>
        </w:rPr>
        <w:t xml:space="preserve">, tj. </w:t>
      </w:r>
      <w:r>
        <w:rPr>
          <w:rFonts w:cs="Times New Roman" w:ascii="Times New Roman" w:hAnsi="Times New Roman"/>
          <w:i/>
          <w:sz w:val="24"/>
          <w:szCs w:val="24"/>
        </w:rPr>
        <w:t>Freddie Mac</w:t>
      </w:r>
      <w:r>
        <w:rPr>
          <w:rFonts w:cs="Times New Roman" w:ascii="Times New Roman" w:hAnsi="Times New Roman"/>
          <w:sz w:val="24"/>
          <w:szCs w:val="24"/>
        </w:rPr>
        <w:t xml:space="preserve">, kreirana je 1970. godine sa istom bazičnom strukturom i svrhom kao i </w:t>
      </w:r>
      <w:r>
        <w:rPr>
          <w:rFonts w:cs="Times New Roman" w:ascii="Times New Roman" w:hAnsi="Times New Roman"/>
          <w:i/>
          <w:sz w:val="24"/>
          <w:szCs w:val="24"/>
        </w:rPr>
        <w:t>Fannie Mae</w:t>
      </w:r>
      <w:r>
        <w:rPr>
          <w:rFonts w:cs="Times New Roman" w:ascii="Times New Roman" w:hAnsi="Times New Roman"/>
          <w:sz w:val="24"/>
          <w:szCs w:val="24"/>
        </w:rPr>
        <w:t xml:space="preserve">. Američka Vlada je dala zadatak ovim javnim institucijama da olakšaju domaćinstvima sa niskim dohocima da postanu vlasnici nepokretnosti. Sve do septembra 2008. god, ove institucije su imale čudnu strukturu. Sa jedne strane bile su državna tijela sa političkim ciljevima za koje su primale značajne subvencije, sa druge strane bile su privatni biznisi koji nastoje da maksimiziraju vrijednost akcionara. Moglo bi se reći da su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povećali preuzimanje rizika na hipotekarnom tržištu na tri nači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reski novac koji je kanalisan preko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podsticao je visoko rizične kredite. Koristeći obimne državne subvencije, ove dvije istitucije su garantovale hipoteke koje su dodijeljene pojedincima koji se nisu kvalifikovali za obične kredite.</w:t>
      </w:r>
    </w:p>
    <w:p>
      <w:pPr>
        <w:pStyle w:val="ListParagraph"/>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mplicitno uvjerenje da će država spasiti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u slučaju izbijanja značajnijih problema (hipoteza koja se pokazala ispravnom 7. septembra 2008. god. kada je federalna Vlada bila prinuđena da učini te implicitne garancije eksplicitnim), što je dovelo do precjenjivanja vrijednosnih papira, pa su stope na hipoteke bile značajno niže nego što bi bile na slobodnom tržištu.</w:t>
      </w:r>
    </w:p>
    <w:p>
      <w:pPr>
        <w:pStyle w:val="ListParagraph"/>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godnosti koje su političari dodijelili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omogućili su im da rapidno porastu, uživaju u visokim profitnim marginama i istisnu obične kreditne institucije na slobodnom tržištu, pa je njihova dominantna uloga uticala na to da njihove greške budu fatalne. </w:t>
      </w:r>
      <w:r>
        <w:rPr>
          <w:rStyle w:val="FootnoteCharacters"/>
          <w:rStyle w:val="FootnoteAnchor"/>
          <w:rFonts w:cs="Times New Roman" w:ascii="Times New Roman" w:hAnsi="Times New Roman"/>
          <w:sz w:val="24"/>
          <w:szCs w:val="24"/>
        </w:rPr>
        <w:footnoteReference w:id="7"/>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vije institucije su preuzete od strane federalnih vlasti 7. septembra 2008. god, jer su obje bile snažno pogođene krizom kojoj su značajno i doprinijele. Potrebno je istaći da su prethodnih mjeseci ove institucije bile zadužene sa 70% hipoteka u SAD-u, što je indicija koja ukazuje na njihovu ključnu ulogu na tržištu na kojem je kriza najprije nastala. Kada su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bile male, rizik koji su predstavljale za stabilnost finansijskog sistema bio je ograničen. Kako su, zahvaljujući novcu poreskih obveznika, one porasle, neophodno je bilo limitiranje njihove uloge na tržištu. Još je bivši predsjednik FED-a, </w:t>
      </w:r>
      <w:r>
        <w:rPr>
          <w:rFonts w:cs="Times New Roman" w:ascii="Times New Roman" w:hAnsi="Times New Roman"/>
          <w:i/>
          <w:sz w:val="24"/>
          <w:szCs w:val="24"/>
        </w:rPr>
        <w:t>Alan Greenspan</w:t>
      </w:r>
      <w:r>
        <w:rPr>
          <w:rFonts w:cs="Times New Roman" w:ascii="Times New Roman" w:hAnsi="Times New Roman"/>
          <w:sz w:val="24"/>
          <w:szCs w:val="24"/>
        </w:rPr>
        <w:t xml:space="preserve"> upozorio da su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kreirale socijalne prednosti na hipotekarnom tržištu putem svojih suvencionisanih aktivnosti.</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Ali postojala je podrška ovoj politici i unutar privatnog sektora. Privatne banke su uvidjele da su krediti koji bi inače bili rizični postali profitabilni u situaciji kada su subvencionisani poreskim novcem i garantovani od strane institucija koje podržava država. Stoga, jasno je da su ove dvije institucije hazardnim ponašanjem održavale neke od najvećih stepena finansijske izloženosti u finansiranju i sekjuritizaciji hipoteka, uključujući drugorazredne. Ironija je da su, uprkos državnom mandatu da smanje troškove vlasništva domaćinstava i bez obzira na sistemski rizik koji posjeduju, akcije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primarno bile motivisane maksimiziranjem profita njihovih akcionara.</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sr-Latn-CS"/>
        </w:rPr>
        <w:t xml:space="preserve">Ekonomisti su se dugo vremena žalili da su rizici koje su kreirale ove institucije bili veliki u poređenju sa eventualnim socijalnim benefitima koje je takva politika mogla da donosi. </w:t>
      </w:r>
      <w:r>
        <w:rPr>
          <w:rFonts w:cs="Times New Roman" w:ascii="Times New Roman" w:hAnsi="Times New Roman"/>
          <w:sz w:val="24"/>
          <w:szCs w:val="24"/>
        </w:rPr>
        <w:t xml:space="preserve">U knjizi </w:t>
      </w:r>
      <w:r>
        <w:rPr>
          <w:rFonts w:cs="Times New Roman" w:ascii="Times New Roman" w:hAnsi="Times New Roman"/>
          <w:i/>
          <w:sz w:val="24"/>
          <w:szCs w:val="24"/>
        </w:rPr>
        <w:t xml:space="preserve">Privatizing Fannie Mae, Freddie Mac and the Fedeal Home Loan Banks – Why and How, </w:t>
      </w:r>
      <w:r>
        <w:rPr>
          <w:rFonts w:cs="Times New Roman" w:ascii="Times New Roman" w:hAnsi="Times New Roman"/>
          <w:sz w:val="24"/>
          <w:szCs w:val="24"/>
        </w:rPr>
        <w:t>autora</w:t>
      </w:r>
      <w:r>
        <w:rPr>
          <w:rFonts w:cs="Times New Roman" w:ascii="Times New Roman" w:hAnsi="Times New Roman"/>
          <w:i/>
          <w:sz w:val="24"/>
          <w:szCs w:val="24"/>
        </w:rPr>
        <w:t xml:space="preserve"> Peter J. Walison Thomas</w:t>
      </w:r>
      <w:r>
        <w:rPr>
          <w:rFonts w:cs="Times New Roman" w:ascii="Times New Roman" w:hAnsi="Times New Roman"/>
          <w:sz w:val="24"/>
          <w:szCs w:val="24"/>
        </w:rPr>
        <w:t xml:space="preserve">, </w:t>
      </w:r>
      <w:r>
        <w:rPr>
          <w:rFonts w:cs="Times New Roman" w:ascii="Times New Roman" w:hAnsi="Times New Roman"/>
          <w:i/>
          <w:sz w:val="24"/>
          <w:szCs w:val="24"/>
        </w:rPr>
        <w:t>Stanton</w:t>
      </w:r>
      <w:r>
        <w:rPr>
          <w:rFonts w:cs="Times New Roman" w:ascii="Times New Roman" w:hAnsi="Times New Roman"/>
          <w:sz w:val="24"/>
          <w:szCs w:val="24"/>
        </w:rPr>
        <w:t xml:space="preserve"> i </w:t>
      </w:r>
      <w:r>
        <w:rPr>
          <w:rFonts w:cs="Times New Roman" w:ascii="Times New Roman" w:hAnsi="Times New Roman"/>
          <w:i/>
          <w:sz w:val="24"/>
          <w:szCs w:val="24"/>
        </w:rPr>
        <w:t>Bert Ely</w:t>
      </w:r>
      <w:r>
        <w:rPr>
          <w:rFonts w:cs="Times New Roman" w:ascii="Times New Roman" w:hAnsi="Times New Roman"/>
          <w:sz w:val="24"/>
          <w:szCs w:val="24"/>
        </w:rPr>
        <w:t>, objavljenoj 2001. god. eksplicitno je zaključeno sljedeće: “</w:t>
      </w:r>
      <w:r>
        <w:rPr>
          <w:rFonts w:cs="Times New Roman" w:ascii="Times New Roman" w:hAnsi="Times New Roman"/>
          <w:i/>
          <w:sz w:val="24"/>
          <w:szCs w:val="24"/>
        </w:rPr>
        <w:t>Od strane države sponzorisane kompanije na tržištu nekretnina veoma malo doprinose kvalitetu finansijskog sistema za nekretnine u SAD-u, ali kreiraju rizike za poreske obveznike i ekonomiju kao cjelinu koji ne mogu da budu riješeni regulativom</w:t>
      </w:r>
      <w:r>
        <w:rPr>
          <w:rFonts w:cs="Times New Roman" w:ascii="Times New Roman" w:hAnsi="Times New Roman"/>
          <w:sz w:val="24"/>
          <w:szCs w:val="24"/>
        </w:rPr>
        <w:t xml:space="preserve">”. Nažalost, tek </w:t>
      </w:r>
      <w:r>
        <w:rPr>
          <w:rFonts w:eastAsia="Times New Roman" w:cs="Times New Roman" w:ascii="Times New Roman" w:hAnsi="Times New Roman"/>
          <w:sz w:val="24"/>
          <w:szCs w:val="24"/>
          <w:lang w:eastAsia="sr-Latn-CS"/>
        </w:rPr>
        <w:t xml:space="preserve">se sada shvata da je ukupna politika promocije vlasništva nad nepokretnostima bila prekomjerna. I čak da je u potpunosti dominiralo mišljenja da je bilo vrijedno podsticanje vlasništva nad nepokretnostima, da je hipotekarni dug bio vrijedan subvencionisanja i da je struktura ovih institucija bila održiva, dozvoljavanje da one preuzmu dominantu ulogu u finansiranju hipoteka bila je greška. Kako su one više rasle, finansijsko tržište je postajalo sve nestabilnije. </w:t>
      </w:r>
    </w:p>
    <w:p>
      <w:pPr>
        <w:pStyle w:val="Normal"/>
        <w:spacing w:lineRule="auto" w:line="240"/>
        <w:jc w:val="both"/>
        <w:rPr>
          <w:rFonts w:ascii="Times New Roman" w:hAnsi="Times New Roman" w:eastAsia="Times New Roman" w:cs="Times New Roman"/>
          <w:sz w:val="24"/>
          <w:szCs w:val="24"/>
          <w:lang w:eastAsia="sr-Latn-CS"/>
        </w:rPr>
      </w:pPr>
      <w:r>
        <w:rPr>
          <w:rFonts w:cs="Times New Roman" w:ascii="Times New Roman" w:hAnsi="Times New Roman"/>
          <w:sz w:val="24"/>
          <w:szCs w:val="24"/>
        </w:rPr>
        <w:t xml:space="preserve">Na tržištu, kreditori i investitori vode računa o tome da oni koji pozajmljuju novac budu na zdravim ekonomskim nogama. Akcije </w:t>
      </w:r>
      <w:r>
        <w:rPr>
          <w:rFonts w:cs="Times New Roman" w:ascii="Times New Roman" w:hAnsi="Times New Roman"/>
          <w:i/>
          <w:sz w:val="24"/>
          <w:szCs w:val="24"/>
        </w:rPr>
        <w:t>Fannie Mae</w:t>
      </w:r>
      <w:r>
        <w:rPr>
          <w:rFonts w:cs="Times New Roman" w:ascii="Times New Roman" w:hAnsi="Times New Roman"/>
          <w:sz w:val="24"/>
          <w:szCs w:val="24"/>
        </w:rPr>
        <w:t xml:space="preserve"> i </w:t>
      </w:r>
      <w:r>
        <w:rPr>
          <w:rFonts w:cs="Times New Roman" w:ascii="Times New Roman" w:hAnsi="Times New Roman"/>
          <w:i/>
          <w:sz w:val="24"/>
          <w:szCs w:val="24"/>
        </w:rPr>
        <w:t>Freddie Mac</w:t>
      </w:r>
      <w:r>
        <w:rPr>
          <w:rFonts w:cs="Times New Roman" w:ascii="Times New Roman" w:hAnsi="Times New Roman"/>
          <w:sz w:val="24"/>
          <w:szCs w:val="24"/>
        </w:rPr>
        <w:t xml:space="preserve"> su, međutim, onemogućile djelovanje tržišnih mehanizama. Tržišna disciplina je u njihovom slučaju bila slaba ili nije ni postojala. Ovo iz razloga jer su mnogi učesnici u transakcijama sa ovim institucijama procjenjivali rizik skoro u potpunosti na procijenjenom specijalnom odnosu koji one imaju sa državom, umjesto na bazičnoj stabilnosti institucija, te regulatori nisu mogli da se oslone na tržišnu disciplinu kako bi se obuzdao sistemski rizik. </w:t>
      </w:r>
    </w:p>
    <w:p>
      <w:pPr>
        <w:pStyle w:val="Normal"/>
        <w:spacing w:lineRule="auto" w:line="240"/>
        <w:jc w:val="both"/>
        <w:rPr/>
      </w:pPr>
      <w:r>
        <w:rPr>
          <w:rFonts w:cs="Times New Roman" w:ascii="Times New Roman" w:hAnsi="Times New Roman"/>
          <w:b/>
          <w:bCs/>
          <w:sz w:val="24"/>
          <w:szCs w:val="24"/>
        </w:rPr>
        <w:t>Asimetrične informacije – faktor poremećaja slobodnog tržišta</w:t>
      </w:r>
    </w:p>
    <w:p>
      <w:pPr>
        <w:pStyle w:val="NoSpacing"/>
        <w:jc w:val="both"/>
        <w:rPr/>
      </w:pPr>
      <w:r>
        <w:rPr>
          <w:rFonts w:cs="Times New Roman" w:ascii="Times New Roman" w:hAnsi="Times New Roman"/>
          <w:sz w:val="24"/>
          <w:szCs w:val="24"/>
        </w:rPr>
        <w:t xml:space="preserve">Kako se ispostavilo, investitori su se prekomjerno oslanjali na kreditne rejtinge. Međutim, u uslovima deterioracije kreditnih fundamenata, postalo je skoro nemoguće da se procjenjuju mnoge kompleksne i višeslojne HoV, pa je tržišna likvidnost nestala kada su visoko finansijski izloženi investitori (uglavnom hedge fondovi) smanjili svoju izloženost.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izvjesnost potiče od istih korjena krize, tj. od nejasnoće sekjuritizacije uz pomoć koje su banke spakovale i potom prodale svoje kredite u vidu strukturnih obveznica. U ovom procesu, samo grubo sintetizovane informacije o kreditnom portfoliju su prenesene tržištu. Stoga, postojao je značajan gubitak informacija koje bi pomogle u evaluaciji kreditnog rizika tih portfolija. S obzirom da su strukturne obveznice i derivate nastale na osnovu njih uglavnom kupovale banke, osiguravajuće kompanije i fondovi povjerenja, neizvjesnost u pogledu njihove vrijednosti se pretvorila u neizvjesnost koja se tiče obima gubitka i toksične imovine koja je sakrivena u bankarskim bilansima, i to je otežalo ili učinilo nemogućim za njih da dođu do likvidonosnih sredstava ili svježeg kapitala. Zaista, ekstremna neizvjesnost je stvorila strah, a strah paralizu, što najbolje i ilustruje slučaj </w:t>
      </w:r>
      <w:r>
        <w:rPr>
          <w:rFonts w:cs="Times New Roman" w:ascii="Times New Roman" w:hAnsi="Times New Roman"/>
          <w:i/>
          <w:sz w:val="24"/>
          <w:szCs w:val="24"/>
        </w:rPr>
        <w:t>Lehman Brothers</w:t>
      </w:r>
      <w:r>
        <w:rPr>
          <w:rFonts w:cs="Times New Roman" w:ascii="Times New Roman" w:hAnsi="Times New Roman"/>
          <w:sz w:val="24"/>
          <w:szCs w:val="24"/>
        </w:rPr>
        <w:t>. Ovaj bankrot je primjer asimetričnih informacija, odnosno neizvjesnosti o tome koliko rizične imovine njegov bilans zaista sadrži.</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Stoga, ne može se znati da li bi banka bila solventna da su se njena imovina i obaveze mogle adekvatno procijeniti. Političari su dozvolili da firma propadne jer su vjerovali da su učesnici na tržištu imali dosta vremena da primjete njenu slabu finansijsku persepktivu i da zaštite svoju imovinu. Nažalost, </w:t>
      </w:r>
      <w:r>
        <w:rPr>
          <w:rFonts w:cs="Times New Roman" w:ascii="Times New Roman" w:hAnsi="Times New Roman"/>
          <w:i/>
          <w:sz w:val="24"/>
          <w:szCs w:val="24"/>
        </w:rPr>
        <w:t>Lehman</w:t>
      </w:r>
      <w:r>
        <w:rPr>
          <w:rFonts w:cs="Times New Roman" w:ascii="Times New Roman" w:hAnsi="Times New Roman"/>
          <w:sz w:val="24"/>
          <w:szCs w:val="24"/>
        </w:rPr>
        <w:t xml:space="preserve">-ovi partneri nisu reagovali, jer su vjerovatno očekivali državno spasavanje (n.pr. kao u slučaju </w:t>
      </w:r>
      <w:r>
        <w:rPr>
          <w:rFonts w:cs="Times New Roman" w:ascii="Times New Roman" w:hAnsi="Times New Roman"/>
          <w:i/>
          <w:sz w:val="24"/>
          <w:szCs w:val="24"/>
        </w:rPr>
        <w:t>Bear Stearn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izvjesnost koja je generisana nedostatkom transparentnosti je, takođe, korijen tržišne nelikvidnosti. Od juna 2007. god, tržište strukturnih obveznica je bazično zaleđeno i čak je likvidnost na novčanim tržištima bila teško dostupna. Razlog koji se nalazi iza ovoga je takođe strah koji je stvorila neizvjesnost: investitori su bili uplašeni od kupovine HoV koje su mogle da kriju mnogo insolventnije kredite, tako da su preferirali držanje likvidonosne aktive u rukama. Ova tržišna paraliza je naposljetku pogoršala situaciju banaka, čineći njihovu imovinu nelikvidnom i forsirajući ih da smanje kreditiranje. Nedostatak znanja o distribuciji i lokaciji rizične imovine u finansijskim firmama sam po sebi je doveo do uvećanja rizika. Ograničeni kreditni tokovi ka finansijskim i nefinansijskim firmama pogoršali su ekonomske performanse i povećali rizike neizvršenj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i šta objašnjava ponašanje koje se nalazi u korjenu ove katastrofične neizvjesnosti, tj. šta objašnjava destrukciju velikog broja informacija koje su relevantne za cijene u procesu sekjuritizacije i davanje rejtinga strukturnim obveznicama? Odgovor je da su pojednostavljivanjem informacija koje su prenošene tržištu banke uspjele da prošire tržište za strukturne obveznice koje su emitovale. Obezbjeđujući detaljne i kompleksne informacije odbile bi od tržišta mnoge nesofisticirane investitore, koji bi bili u lošijoj poziciji u poređenju sa onima koji su stanju da procesuiraju ove informacije. Stoga, veća transparentnost bi prisilila emitente da smanje emisiju hartija ili da prihvate manje likvidno primarno tržište, što bi smanjilo njihove prihode, kao i prihode rejting agencija. Umjesto toga, oni su preferirali da šire primarno tržište onoliko koliko je to bilo moguće, čak i pod cijenu ugrožavanja stabilnosti i likvidnosti sekundarnog tržišta.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ko su firme koje su specijalizovane za proizvodnju informacija o kreditima i kvalitetu pozajmljivača novca, rejtingu hartija i profilima rizika, zadužene da obave neophodne evaluacije i monitoring koji su suviše skupi za pojedince i čak institucionalne investitore da ih preduzmu, tekuću finansijsku krizu karakteriše evidentan neuspjeh ili nedostatak želje rejting agencija da obezbijede pouzdane informacije o kvalitetu hartija koje su zasnovane na hipotekama. Stoga, učesnici na tržištu nisu imali prave informacije, tj. signale na osnovu kojih su donosili svoje investicione odluke. A u uslovima postojanja ograničenih i nedovoljnih informacija teško se može govoriti o djelovanju slobodnih tržišnih snag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both"/>
        <w:rPr>
          <w:rFonts w:ascii="Times New Roman" w:hAnsi="Times New Roman" w:eastAsia="Times New Roman" w:cs="Times New Roman"/>
          <w:sz w:val="24"/>
          <w:szCs w:val="24"/>
          <w:lang w:eastAsia="sr-Latn-CS"/>
        </w:rPr>
      </w:pPr>
      <w:r>
        <w:rPr>
          <w:rFonts w:cs="BodoniSvtyTwoITCTTBold;Times New Roman" w:ascii="BodoniSvtyTwoITCTTBold;Times New Roman" w:hAnsi="BodoniSvtyTwoITCTTBold;Times New Roman"/>
          <w:b/>
          <w:bCs/>
          <w:sz w:val="24"/>
          <w:szCs w:val="24"/>
        </w:rPr>
        <w:t>Deregulacija vs. regulacija u SAD-u</w:t>
      </w:r>
    </w:p>
    <w:p>
      <w:pPr>
        <w:pStyle w:val="Normal"/>
        <w:autoSpaceDE w:val="false"/>
        <w:spacing w:lineRule="auto" w:line="240" w:before="0" w:after="0"/>
        <w:jc w:val="both"/>
        <w:rPr/>
      </w:pPr>
      <w:r>
        <w:rPr>
          <w:rFonts w:cs="BodoniSvtyTwoITCTTBook;Times New Roman" w:ascii="BodoniSvtyTwoITCTTBook;Times New Roman" w:hAnsi="BodoniSvtyTwoITCTTBook;Times New Roman"/>
          <w:sz w:val="24"/>
          <w:szCs w:val="24"/>
        </w:rPr>
        <w:t xml:space="preserve">Posljednje tri decenije je karakterisala značajna deregulacija SAD ekonomije, ali ne u finansijskom sektoru, pa je skoro </w:t>
      </w:r>
      <w:r>
        <w:rPr>
          <w:rFonts w:cs="BodoniSvtyTwoITCTTBookIta;Times New Roman" w:ascii="BodoniSvtyTwoITCTTBookIta;Times New Roman" w:hAnsi="BodoniSvtyTwoITCTTBookIta;Times New Roman"/>
          <w:iCs/>
          <w:sz w:val="24"/>
          <w:szCs w:val="24"/>
        </w:rPr>
        <w:t>svo finansijsko zakonodavstvo usvojeno nakon kolapsa štednje i kredita u kasnim 1980-im godinama, podrazumijevalo značajno čvršću regulaciju.</w:t>
      </w:r>
      <w:r>
        <w:rPr>
          <w:rStyle w:val="FootnoteCharacters"/>
          <w:rStyle w:val="FootnoteAnchor"/>
          <w:rFonts w:cs="BodoniSvtyTwoITCTTBookIta;Times New Roman" w:ascii="BodoniSvtyTwoITCTTBookIta;Times New Roman" w:hAnsi="BodoniSvtyTwoITCTTBookIta;Times New Roman"/>
          <w:iCs/>
          <w:sz w:val="24"/>
          <w:szCs w:val="24"/>
        </w:rPr>
        <w:footnoteReference w:id="10"/>
      </w:r>
      <w:r>
        <w:rPr>
          <w:rFonts w:cs="BodoniSvtyTwoITCTTBook;Times New Roman" w:ascii="BodoniSvtyTwoITCTTBook;Times New Roman" w:hAnsi="BodoniSvtyTwoITCTTBook;Times New Roman"/>
          <w:sz w:val="24"/>
          <w:szCs w:val="24"/>
        </w:rPr>
        <w:t xml:space="preserve"> Čak i tokom prethodnih finansijskih kriza, interpretiranih kao dokaz propasti kapitalizma, regulativa i državno miješanje bili su odgovorni za mnoge probleme. Švedska finansijska kriza tokom 1990-ih je pokazala neke sličnosti sa onom koja pogađa SAD danas. Kamatne stope su bile veoma niske, što znači da su krediti bili subvencionisani od strane države. Mnogi šveđani su bili voljni da ugovore čak rizičnije kredite da bi, među ostalim dobrima, kupili nekretnine. Kako je došlo do krize realnih kamata, realne cijene nekretnina su opale i pukao je balon nepokretnosti. Stoga je bankarska kredibilnost brzo potonula i izbila je kriza. Kombinacija politike fiksnih deviznih kurseva i dugoročna inflatorna ekonomska politika (obje politički kreirane), dovele su do veoma ozbiljne recesije. </w:t>
      </w:r>
    </w:p>
    <w:p>
      <w:pPr>
        <w:pStyle w:val="Normal"/>
        <w:autoSpaceDE w:val="false"/>
        <w:spacing w:lineRule="auto" w:line="240" w:before="0" w:after="0"/>
        <w:jc w:val="both"/>
        <w:rPr>
          <w:rFonts w:ascii="BodoniSvtyTwoITCTTBook;Times New Roman" w:hAnsi="BodoniSvtyTwoITCTTBook;Times New Roman" w:cs="BodoniSvtyTwoITCTTBook;Times New Roman"/>
          <w:sz w:val="14"/>
          <w:szCs w:val="14"/>
        </w:rPr>
      </w:pPr>
      <w:r>
        <w:rPr>
          <w:rFonts w:cs="BodoniSvtyTwoITCTTBook;Times New Roman" w:ascii="BodoniSvtyTwoITCTTBook;Times New Roman" w:hAnsi="BodoniSvtyTwoITCTTBook;Times New Roman"/>
          <w:sz w:val="14"/>
          <w:szCs w:val="14"/>
        </w:rPr>
      </w:r>
    </w:p>
    <w:p>
      <w:pPr>
        <w:pStyle w:val="Normal"/>
        <w:autoSpaceDE w:val="false"/>
        <w:spacing w:lineRule="auto" w:line="240" w:before="0" w:after="0"/>
        <w:jc w:val="both"/>
        <w:rPr/>
      </w:pPr>
      <w:r>
        <w:rPr>
          <w:rFonts w:cs="BodoniSvtyTwoITCTTBook;Times New Roman" w:ascii="BodoniSvtyTwoITCTTBook;Times New Roman" w:hAnsi="BodoniSvtyTwoITCTTBook;Times New Roman"/>
          <w:sz w:val="24"/>
          <w:szCs w:val="24"/>
        </w:rPr>
        <w:t xml:space="preserve">Jedan razlog zbog kojeg bi finansijska kriza koja je nastala u SAD-u mogla površno da bude interpretirana kao kriza slobodne ekonomije tiče se toga da država uživa visok stepen ekonomske slobode. Sumarno, SAD su imale snažan ekonomski rast koji je rezultirao iz serije reformi, što je povećalo ekonomske slobode i dovelo do rasta u prosperitetu koji će ostati i nakon tekuće krize. SAD imaju superiornu poziciju na </w:t>
      </w:r>
      <w:r>
        <w:rPr>
          <w:rFonts w:cs="BodoniSvtyTwoITCTTBookIta;Times New Roman" w:ascii="BodoniSvtyTwoITCTTBookIta;Times New Roman" w:hAnsi="BodoniSvtyTwoITCTTBookIta;Times New Roman"/>
          <w:i/>
          <w:iCs/>
          <w:sz w:val="24"/>
          <w:szCs w:val="24"/>
        </w:rPr>
        <w:t xml:space="preserve">Index of Economic Freedom </w:t>
      </w:r>
      <w:r>
        <w:rPr>
          <w:rFonts w:cs="BodoniSvtyTwoITCTTBook;Times New Roman" w:ascii="BodoniSvtyTwoITCTTBook;Times New Roman" w:hAnsi="BodoniSvtyTwoITCTTBook;Times New Roman"/>
          <w:sz w:val="24"/>
          <w:szCs w:val="24"/>
        </w:rPr>
        <w:t xml:space="preserve">u smislu različitih agregatnih indikatora. Ipak, postoje djelovi SAD ekonomije koji nisu slobodni (kada je riječ o finansijskim tržištima, ekonomska sloboda u SAD-u je ista kao i u mnogim evropskim državama), tako da su posljednjih godina SAD stagnirale i čak iskusile gubitak ekonomskih sloboda, što je posljedica, među ostalim razlozima, i nove regulative koja je pogodila industriju (n.pr. Zakon </w:t>
      </w:r>
      <w:r>
        <w:rPr>
          <w:rFonts w:cs="BodoniSvtyTwoITCTTBook;Times New Roman" w:ascii="BodoniSvtyTwoITCTTBook;Times New Roman" w:hAnsi="BodoniSvtyTwoITCTTBook;Times New Roman"/>
          <w:i/>
          <w:sz w:val="24"/>
          <w:szCs w:val="24"/>
        </w:rPr>
        <w:t xml:space="preserve">Sarbanes-Oxley </w:t>
      </w:r>
      <w:r>
        <w:rPr>
          <w:rFonts w:cs="BodoniSvtyTwoITCTTBook;Times New Roman" w:ascii="BodoniSvtyTwoITCTTBook;Times New Roman" w:hAnsi="BodoniSvtyTwoITCTTBook;Times New Roman"/>
          <w:sz w:val="24"/>
          <w:szCs w:val="24"/>
        </w:rPr>
        <w:t xml:space="preserve">nakon nekoliko skandala i kolapsa </w:t>
      </w:r>
      <w:r>
        <w:rPr>
          <w:rFonts w:cs="BodoniSvtyTwoITCTTBook;Times New Roman" w:ascii="BodoniSvtyTwoITCTTBook;Times New Roman" w:hAnsi="BodoniSvtyTwoITCTTBook;Times New Roman"/>
          <w:i/>
          <w:sz w:val="24"/>
          <w:szCs w:val="24"/>
        </w:rPr>
        <w:t>WorldCom</w:t>
      </w:r>
      <w:r>
        <w:rPr>
          <w:rFonts w:cs="BodoniSvtyTwoITCTTBook;Times New Roman" w:ascii="BodoniSvtyTwoITCTTBook;Times New Roman" w:hAnsi="BodoniSvtyTwoITCTTBook;Times New Roman"/>
          <w:sz w:val="24"/>
          <w:szCs w:val="24"/>
        </w:rPr>
        <w:t>–a i</w:t>
      </w:r>
      <w:r>
        <w:rPr>
          <w:rFonts w:cs="BodoniSvtyTwoITCTTBook;Times New Roman" w:ascii="BodoniSvtyTwoITCTTBook;Times New Roman" w:hAnsi="BodoniSvtyTwoITCTTBook;Times New Roman"/>
          <w:i/>
          <w:sz w:val="24"/>
          <w:szCs w:val="24"/>
        </w:rPr>
        <w:t xml:space="preserve"> Enron</w:t>
      </w:r>
      <w:r>
        <w:rPr>
          <w:rFonts w:cs="BodoniSvtyTwoITCTTBook;Times New Roman" w:ascii="BodoniSvtyTwoITCTTBook;Times New Roman" w:hAnsi="BodoniSvtyTwoITCTTBook;Times New Roman"/>
          <w:sz w:val="24"/>
          <w:szCs w:val="24"/>
        </w:rPr>
        <w:t xml:space="preserve">-a, kao i povećana javna potrošnja). Suprotno tome, Evropa je uživala veće ekonomske slobode. Stoga, kriza je nastala u SAD-u sa regulisanim finansijskim tržištima i posljednjih godina opadajućom ekonomskom slobodom. </w:t>
      </w:r>
      <w:r>
        <w:rPr>
          <w:rFonts w:cs="Times New Roman" w:ascii="Times New Roman" w:hAnsi="Times New Roman"/>
          <w:sz w:val="24"/>
          <w:szCs w:val="24"/>
        </w:rPr>
        <w:t xml:space="preserve">Ta regulativa je igrala značajnu ulogu u kreiranju tekuće krize, jer je postojalo samo nekoliko institucija koje su evaluirale preuzimanje rizika povezano sa kreditima na tržištu. Ovo oligopolsko tržište je bilo slabo opremljeno da mjeri rizike u poređenju sa slobodnijim tržištem sa više učesnika. </w:t>
      </w:r>
      <w:r>
        <w:rPr>
          <w:rFonts w:cs="BodoniSvtyTwoITCTTBook;Times New Roman" w:ascii="BodoniSvtyTwoITCTTBook;Times New Roman" w:hAnsi="BodoniSvtyTwoITCTTBook;Times New Roman"/>
          <w:sz w:val="24"/>
          <w:szCs w:val="24"/>
        </w:rPr>
        <w:t xml:space="preserve">Za razliku od nekih formi regulacije i državne intervencije na finansijskim tržištima koje imaju za cilj da smanje preuzimanje rizika, regulacija na SAD hipotekarnom tržištu imala je za cilj podsticanje preuzimanja rizika. Iako je kriza u SAD-u u velikoj mjeri kreirana državnom intervencijom i regulacijom, ovi vrli instrumenti sada se smatraju lijekom.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BodoniSvtyTwoITCTTBook;Times New Roman" w:hAnsi="BodoniSvtyTwoITCTTBook;Times New Roman" w:cs="BodoniSvtyTwoITCTTBook;Times New Roman"/>
          <w:i/>
          <w:i/>
          <w:sz w:val="24"/>
          <w:szCs w:val="24"/>
        </w:rPr>
      </w:pPr>
      <w:r>
        <w:rPr>
          <w:rFonts w:cs="BodoniSvtyTwoITCTTBook;Times New Roman" w:ascii="BodoniSvtyTwoITCTTBook;Times New Roman" w:hAnsi="BodoniSvtyTwoITCTTBook;Times New Roman"/>
          <w:i/>
          <w:sz w:val="24"/>
          <w:szCs w:val="24"/>
        </w:rPr>
        <w:t>Paketi za sanaciju bankarskog sistema</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eastAsia="Times New Roman" w:cs="Times New Roman"/>
          <w:sz w:val="24"/>
          <w:szCs w:val="24"/>
          <w:lang w:eastAsia="sr-Latn-CS"/>
        </w:rPr>
      </w:pPr>
      <w:r>
        <w:rPr>
          <w:rFonts w:cs="Times New Roman" w:ascii="Times New Roman" w:hAnsi="Times New Roman"/>
          <w:sz w:val="24"/>
          <w:szCs w:val="24"/>
        </w:rPr>
        <w:t xml:space="preserve">Slaba volja učesnika na finansijskim tržištima da pozajmljuju sredstva ili da trguju sa institucijama koje drže značajne količine toksičnih hartija je uznemirila tokove kredita među bankama i nebankarskim finansijskim institucijama. Komplikovana i višeslojna struktura finansijskih ugovora o sekjuritizaciji i osiguranju hipoteka koje su koncentrisane u paketu strukturnih proizvoda čini njihovo procjenjivanje otežanim i doprinosi padu u tržišnim transakcijama sa ovim hartijama. Usljed posljedičnog </w:t>
      </w:r>
      <w:r>
        <w:rPr>
          <w:rFonts w:eastAsia="Times New Roman" w:cs="Times New Roman" w:ascii="Times New Roman" w:hAnsi="Times New Roman"/>
          <w:sz w:val="24"/>
          <w:szCs w:val="24"/>
          <w:lang w:eastAsia="sr-Latn-CS"/>
        </w:rPr>
        <w:t xml:space="preserve">nedostatka likvidnih sredstava, započet je ciklus davanja injekcija gotovine bankama od strane država širom svijeta. </w:t>
      </w:r>
      <w:r>
        <w:rPr>
          <w:rFonts w:cs="Times New Roman" w:ascii="Times New Roman" w:hAnsi="Times New Roman"/>
          <w:color w:val="000000"/>
          <w:sz w:val="24"/>
          <w:szCs w:val="24"/>
        </w:rPr>
        <w:t xml:space="preserve">Tako da danas </w:t>
      </w:r>
      <w:r>
        <w:rPr>
          <w:rFonts w:eastAsia="Times New Roman" w:cs="Times New Roman" w:ascii="Times New Roman" w:hAnsi="Times New Roman"/>
          <w:sz w:val="24"/>
          <w:szCs w:val="24"/>
          <w:lang w:eastAsia="sr-Latn-CS"/>
        </w:rPr>
        <w:t xml:space="preserve">svijetom više nego ikada duva protekcionistički vjetar koji bi mogao da utiče na države da obeshrabre opseg tržišnih mehanizama koji pomažu ekonomijama da budu efikasne. </w:t>
      </w:r>
    </w:p>
    <w:p>
      <w:pPr>
        <w:pStyle w:val="Normal"/>
        <w:autoSpaceDE w:val="false"/>
        <w:spacing w:lineRule="auto" w:line="240" w:before="0" w:after="0"/>
        <w:jc w:val="both"/>
        <w:rPr>
          <w:rFonts w:ascii="Times New Roman" w:hAnsi="Times New Roman" w:cs="Times New Roman"/>
          <w:sz w:val="24"/>
          <w:szCs w:val="24"/>
          <w:lang w:eastAsia="sr-Latn-CS"/>
        </w:rPr>
      </w:pPr>
      <w:r>
        <w:rPr>
          <w:rFonts w:eastAsia="Times New Roman" w:cs="Times New Roman" w:ascii="Times New Roman" w:hAnsi="Times New Roman"/>
          <w:sz w:val="24"/>
          <w:szCs w:val="24"/>
          <w:lang w:eastAsia="sr-Latn-CS"/>
        </w:rPr>
        <w:t xml:space="preserve">Zahvaljujući akcijama evropskih i Vlade SAD-a, i usvajanjem tzv. </w:t>
      </w:r>
      <w:r>
        <w:rPr>
          <w:rFonts w:eastAsia="Times New Roman" w:cs="Times New Roman" w:ascii="Times New Roman" w:hAnsi="Times New Roman"/>
          <w:i/>
          <w:sz w:val="24"/>
          <w:szCs w:val="24"/>
          <w:lang w:eastAsia="sr-Latn-CS"/>
        </w:rPr>
        <w:t>paketa za sanaciju banak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the bail-out packages“</w:t>
      </w:r>
      <w:r>
        <w:rPr>
          <w:rFonts w:eastAsia="Times New Roman" w:cs="Times New Roman" w:ascii="Times New Roman" w:hAnsi="Times New Roman"/>
          <w:sz w:val="24"/>
          <w:szCs w:val="24"/>
          <w:lang w:eastAsia="sr-Latn-CS"/>
        </w:rPr>
        <w:t>), odnosno davanjem garancija na bankarske dugove, obezbjeđenjem likvidnosti kratkoročnim pozajmicama i djelimičnim nacionalizacijama banka i sl,</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sz w:val="24"/>
          <w:szCs w:val="24"/>
          <w:lang w:eastAsia="sr-Latn-CS"/>
        </w:rPr>
        <w:t>bankarski sektor je industrija koja je preoblikovana brzinom zvuka, više nego bilo koja druga u nedavnoj ekonomskoj istoriji.</w:t>
      </w:r>
      <w:r>
        <w:rPr>
          <w:rFonts w:cs="Times New Roman" w:ascii="Times New Roman" w:hAnsi="Times New Roman"/>
          <w:sz w:val="24"/>
          <w:szCs w:val="24"/>
          <w:lang w:eastAsia="sr-Latn-CS"/>
        </w:rPr>
        <w:t xml:space="preserve"> Međutim, kako su ovo </w:t>
      </w:r>
      <w:r>
        <w:rPr>
          <w:rFonts w:cs="Times New Roman" w:ascii="Times New Roman" w:hAnsi="Times New Roman"/>
          <w:sz w:val="24"/>
          <w:szCs w:val="24"/>
        </w:rPr>
        <w:t xml:space="preserve">ekstremno kompleksne mjere za implementaciju, njihova primjena je bila daleko od savršene. </w:t>
      </w:r>
      <w:r>
        <w:rPr>
          <w:rFonts w:eastAsia="Times New Roman" w:cs="Times New Roman" w:ascii="Times New Roman" w:hAnsi="Times New Roman"/>
          <w:sz w:val="24"/>
          <w:szCs w:val="24"/>
          <w:lang w:eastAsia="sr-Latn-CS"/>
        </w:rPr>
        <w:t>Sredstva izdvojena u nekim državama su skoro u visini njihovih godišnjih budžeta. Međutim, iako se bave kratkoročnim rješavanjem problema likvidnosti, ovi paketi se ne bave pitanjem kolapsa povjerenja u finansijski sistem, jer to ne može da riješi nijedna intervencija upumpavanja novca u sistem, s obzirom da takvi potezi ne adresiraju nedostatke u kapitalu.</w:t>
      </w:r>
    </w:p>
    <w:p>
      <w:pPr>
        <w:pStyle w:val="Normal"/>
        <w:autoSpaceDE w:val="false"/>
        <w:spacing w:lineRule="auto" w:line="240" w:before="0" w:after="0"/>
        <w:jc w:val="both"/>
        <w:rPr>
          <w:rFonts w:ascii="BodoniSvtyTwoITCTTBook;Times New Roman" w:hAnsi="BodoniSvtyTwoITCTTBook;Times New Roman" w:cs="BodoniSvtyTwoITCTTBook;Times New Roman"/>
          <w:sz w:val="16"/>
          <w:szCs w:val="16"/>
          <w:lang w:eastAsia="sr-Latn-CS"/>
        </w:rPr>
      </w:pPr>
      <w:r>
        <w:rPr>
          <w:rFonts w:cs="BodoniSvtyTwoITCTTBook;Times New Roman" w:ascii="BodoniSvtyTwoITCTTBook;Times New Roman" w:hAnsi="BodoniSvtyTwoITCTTBook;Times New Roman"/>
          <w:sz w:val="16"/>
          <w:szCs w:val="16"/>
          <w:lang w:eastAsia="sr-Latn-CS"/>
        </w:rPr>
      </w:r>
    </w:p>
    <w:p>
      <w:pPr>
        <w:pStyle w:val="Normal"/>
        <w:autoSpaceDE w:val="false"/>
        <w:spacing w:lineRule="auto" w:line="240" w:before="0" w:after="0"/>
        <w:jc w:val="both"/>
        <w:rPr>
          <w:rFonts w:ascii="BodoniSvtyTwoITCTTBook;Times New Roman" w:hAnsi="BodoniSvtyTwoITCTTBook;Times New Roman" w:cs="BodoniSvtyTwoITCTTBook;Times New Roman"/>
          <w:sz w:val="16"/>
          <w:szCs w:val="16"/>
        </w:rPr>
      </w:pPr>
      <w:r>
        <w:rPr>
          <w:rFonts w:cs="Times New Roman" w:ascii="Times New Roman" w:hAnsi="Times New Roman"/>
          <w:sz w:val="24"/>
          <w:szCs w:val="24"/>
        </w:rPr>
        <w:t>Političarima je manje više bez većeg bunta dat mandat od strane javnosti da poreskim novcem implementiraju pakete sanacije zbog shvatanja da su banke, kao i uostalom preostali dio finansijskog sistema uključujući tržište kapitala, važne. Kada banke efikasno mobilišu i alociraju sredstva, one smanjuju trošak kapitala i akceleriraju akumulaciju kapitala. Kada banke alociraju kredit preduzetnicima sa najboljim idejama dolazi do rasta produktivnosti i više ljudi može da pretvara svoje ekonomske snove u realnost. Konačno, kada banke oprezno upravljaju rizikom, vjerovatnoća sistemske krize je smanjena.</w:t>
      </w:r>
    </w:p>
    <w:p>
      <w:pPr>
        <w:pStyle w:val="Normal"/>
        <w:autoSpaceDE w:val="false"/>
        <w:spacing w:lineRule="auto" w:line="240" w:before="0" w:after="0"/>
        <w:jc w:val="both"/>
        <w:rPr>
          <w:rFonts w:ascii="BodoniSvtyTwoITCTTBook;Times New Roman" w:hAnsi="BodoniSvtyTwoITCTTBook;Times New Roman" w:cs="BodoniSvtyTwoITCTTBook;Times New Roman"/>
          <w:sz w:val="16"/>
          <w:szCs w:val="16"/>
        </w:rPr>
      </w:pPr>
      <w:r>
        <w:rPr>
          <w:rFonts w:cs="BodoniSvtyTwoITCTTBook;Times New Roman" w:ascii="BodoniSvtyTwoITCTTBook;Times New Roman" w:hAnsi="BodoniSvtyTwoITCTTBook;Times New Roman"/>
          <w:sz w:val="16"/>
          <w:szCs w:val="16"/>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Konkretno, plan za spasavanje bankarskog sistema u SAD-u koji je Kongres odobrio u oktobru 2008. god. u vrijednosti od oko $700 mlrd (5% američkog BDP-a) inicijalno je zamišljen da se koriste sredstva da bi se kupila finansijska imovina koja je izgubila vrijednost prilikom pucanja balona nepokretnosti (uglavnom hartije koje su zasnovane na drugorazrednim hipotekama, a koje se nalaze u rukama banaka i drugih finansijskih institucija). Međutim, plan potrošnje od barem $250 mlrd alociranih sredstava koristi se za kupovinu preferencijalnih akcija u bankama i ostalim finansijskim kompanijama. To, međutim, ne eliminiše toksičnu imovinu iz knjiga tih kompanija, ali ipak kratkoročno daje firmama dodatni kapital u nadi da se obnove kreditne transakcije ka nefinansijskom biznisu i povrati finansijski sektor u normalu. Ipak, program se ne bavi pravim uzrocima gubitka povjerenja.</w:t>
      </w:r>
    </w:p>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vornici spasavanja su zadovoljili neophodan uslov za državnu intervenciju, a to je da postoji određena greška u finansijskom sektoru koja može da opstruira mehanizme tržišne samokorekcije, rezultirajući u značajnoj šteti nacionalnoj i svjetskoj ekonomoji. Nadalje, postoji određeno teorijsko utemeljenje prema kojem se vjeruje da plan za spasavanje može da odgovori na kreditnu krizu i da smanji ozbiljnost recesije. Međutim, postoji nekoliko razloga da se vjeruje da će spasavanje biti neefikasno. Naime, skeptici spasavanja vjeruju da bi posrnule finansijske firme trebalo da budu ostavljene da bankrotiraju. Oni vjeruju da što brže one budu doživjele kolaps i njihova imovina bude kupljena od strane zdravijih konkurenata, brže će finansijski sektor moći da se restrukturira i povrati normalne kreditne tokove koji su vitalni u dugom roku. Iz ove perspektive, spasavanje će samo odložiti odgovarajuću revaluaciju imovine i obnovu normalnih kreditnih tokova i prolongiraće recesiju koju je uzrokovalo pucanje balona nepokretnosti. Sve dok se tržišnim snagama ne dozvoli da eliminišu insolventne finansijske kompanije kroz bankrotstvo, restrukturiranje i ponovnu prodaju, ne može se doći do dugoročnog ekonomskog oporavka.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BodoniSvtyTwoITCTTBook;Times New Roman" w:ascii="BodoniSvtyTwoITCTTBook;Times New Roman" w:hAnsi="BodoniSvtyTwoITCTTBook;Times New Roman"/>
          <w:sz w:val="24"/>
          <w:szCs w:val="24"/>
        </w:rPr>
        <w:t xml:space="preserve">Sigurno da uvijek kada nastane finansijska kriza postoje argumenti da se njome upravlja politički. Ali, istovremeno uvijek postoji i rizik da finansijski sektor shvati da će država obezbijediti spasavanje u sljedećoj krizi i stoga nastavlja svoje pretjerano rizično ponašanje i kreira spiralu moralnog hazarda. Akcije </w:t>
      </w:r>
      <w:r>
        <w:rPr>
          <w:rFonts w:cs="Times New Roman" w:ascii="Times New Roman" w:hAnsi="Times New Roman"/>
          <w:sz w:val="24"/>
          <w:szCs w:val="24"/>
        </w:rPr>
        <w:t>SAD Trezora i FED-a nisu imale uspjeha do sada i nije vjerovatno da će obnoviti tržišno povjerenje. Umjesto toga, sadašnje inicijative izgledaju panično i slabo dizajnirane, i ubrizgavaju više neizvjesnosti na tržišta, nego što obnavljaju povjerenje učesnika. Gore od toga, sadašnje intervencije u tržišnim procesima i institucijama mogu da postanu permanentne. Iz psihološke perspektive posmatrano, svaka akcija spasavanja daje osnovu za loše podsticaje i proliongirani period sporijeg ekonomskog rasta. Konačno, oporavak od finansijske krize će vjerovatno biti spor sa ili bez državne intervencije spasavanja, sa ili bez spasavanja tekuća recesija će vjerovatno biti duboka i dugotrajna.</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BodoniSvtyTwoITCTTBook;Times New Roman" w:ascii="BodoniSvtyTwoITCTTBook;Times New Roman" w:hAnsi="BodoniSvtyTwoITCTTBook;Times New Roman"/>
          <w:sz w:val="24"/>
          <w:szCs w:val="24"/>
        </w:rPr>
        <w:t xml:space="preserve">Lako je da se poziva na više regulative u vremenu krize. Međutim, usljed brojnih razloga, trebalo bi da postoji oprez kada je riječ o prekomjernoj regulaciji finansijskih tržišta. Za početak (i to je suština) slobodna tržišta su osnov za kreiranje bogatstva širom svijeta. Relativno slobodna finansijska tržišta su igrala odlučujuću ulogu u činjenju ekonomskog razvoja mogućim širom svijeta. Studije su uspostavile vezu između stepena konkurentnosti i otvorenosti u finansijskom sektoru i ekonomskog rasta država, što je takođe pojačano i efektima globalizacije u finansijskom sektoru. Kako su se slobodna tržišta proširila na bivše socijalističke države istočne Evrope, kao i na Kinu, Vijetnam i Indiju, finansijska tržišta su imala odlučujuću ulogu u podizanju stotina miliona ljudi iz siromaštva tokom posljednjih godina. </w:t>
      </w:r>
    </w:p>
    <w:p>
      <w:pPr>
        <w:pStyle w:val="Normal"/>
        <w:autoSpaceDE w:val="false"/>
        <w:spacing w:lineRule="auto" w:line="240" w:before="0" w:after="0"/>
        <w:jc w:val="both"/>
        <w:rPr>
          <w:rFonts w:ascii="BodoniSvtyTwoITCTTBook;Times New Roman" w:hAnsi="BodoniSvtyTwoITCTTBook;Times New Roman" w:cs="BodoniSvtyTwoITCTTBook;Times New Roman"/>
          <w:sz w:val="16"/>
          <w:szCs w:val="16"/>
        </w:rPr>
      </w:pPr>
      <w:r>
        <w:rPr>
          <w:rFonts w:cs="BodoniSvtyTwoITCTTBook;Times New Roman" w:ascii="BodoniSvtyTwoITCTTBook;Times New Roman" w:hAnsi="BodoniSvtyTwoITCTTBook;Times New Roman"/>
          <w:sz w:val="16"/>
          <w:szCs w:val="16"/>
        </w:rPr>
      </w:r>
    </w:p>
    <w:p>
      <w:pPr>
        <w:pStyle w:val="Normal"/>
        <w:autoSpaceDE w:val="false"/>
        <w:spacing w:lineRule="auto" w:line="240" w:before="0" w:after="0"/>
        <w:jc w:val="both"/>
        <w:rPr/>
      </w:pPr>
      <w:r>
        <w:rPr>
          <w:rFonts w:cs="BodoniSvtyTwoITCTTBook;Times New Roman" w:ascii="BodoniSvtyTwoITCTTBook;Times New Roman" w:hAnsi="BodoniSvtyTwoITCTTBook;Times New Roman"/>
          <w:sz w:val="24"/>
          <w:szCs w:val="24"/>
        </w:rPr>
        <w:t xml:space="preserve">Međutim, treba biti svjestan činjenice, a to jasno dokazuje i ekonomska škola javnog izbora, da javni interes nije uvijek fokus političkog odlučivanja. Zapravo, regulatorna politika nije samo zasnovana na razumnoj osnovi. Političari i državni službenici koji su zaduženi za razvoj regulacije su uslovljeni sopstvenim interesom i ideološkim preferencijama. Motivacija koja se nalazi iza regulative i javnih interferencija u ekonomiju jeste da se poveća moć političara i autoriteta; dok je druga da se zadovolje aspiracije brojnih velikih lobističkih organizacija. </w:t>
      </w:r>
    </w:p>
    <w:p>
      <w:pPr>
        <w:pStyle w:val="Normal"/>
        <w:autoSpaceDE w:val="false"/>
        <w:spacing w:lineRule="auto" w:line="240" w:before="0" w:after="0"/>
        <w:rPr>
          <w:rFonts w:ascii="BodoniSvtyTwoITCTTBook;Times New Roman" w:hAnsi="BodoniSvtyTwoITCTTBook;Times New Roman" w:cs="BodoniSvtyTwoITCTTBook;Times New Roman"/>
          <w:sz w:val="16"/>
          <w:szCs w:val="16"/>
        </w:rPr>
      </w:pPr>
      <w:r>
        <w:rPr>
          <w:rFonts w:cs="BodoniSvtyTwoITCTTBook;Times New Roman" w:ascii="BodoniSvtyTwoITCTTBook;Times New Roman" w:hAnsi="BodoniSvtyTwoITCTTBook;Times New Roman"/>
          <w:sz w:val="16"/>
          <w:szCs w:val="16"/>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 svakom slučaju, ukoliko mjere za spasavanje u SAD-u i u evropskim privredama brzo ne poprave finansijsku stabilnost (a postoje jaki razlozi za sumnju) političari će vjerovatno intenzivirati napore oporavka koji se finansiraju dugom i povećati implicitni fiskalni teret na buduće generacije poreskih obveznika. Kao posljedica toga, ukoliko tekuća finansijska kriza metastazira, poreska baza će se smanjiti, poreske stope će postati permanentno visočije, povećaće se miješanje države u privatni sektor i ekonomski rast će biti usporen.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aključak </w:t>
      </w:r>
    </w:p>
    <w:p>
      <w:pPr>
        <w:pStyle w:val="Normal"/>
        <w:autoSpaceDE w:val="false"/>
        <w:spacing w:lineRule="auto" w:line="240" w:before="0" w:after="0"/>
        <w:jc w:val="both"/>
        <w:rPr>
          <w:rFonts w:ascii="BodoniSvtyTwoITCTTBook;Times New Roman" w:hAnsi="BodoniSvtyTwoITCTTBook;Times New Roman" w:cs="BodoniSvtyTwoITCTTBook;Times New Roman"/>
          <w:b/>
          <w:b/>
          <w:sz w:val="20"/>
          <w:szCs w:val="20"/>
        </w:rPr>
      </w:pPr>
      <w:r>
        <w:rPr>
          <w:rFonts w:cs="BodoniSvtyTwoITCTTBook;Times New Roman" w:ascii="BodoniSvtyTwoITCTTBook;Times New Roman" w:hAnsi="BodoniSvtyTwoITCTTBook;Times New Roman"/>
          <w:b/>
          <w:sz w:val="20"/>
          <w:szCs w:val="20"/>
        </w:rPr>
      </w:r>
    </w:p>
    <w:p>
      <w:pPr>
        <w:pStyle w:val="Normal"/>
        <w:autoSpaceDE w:val="false"/>
        <w:spacing w:lineRule="auto" w:line="240" w:before="0" w:after="0"/>
        <w:jc w:val="both"/>
        <w:rPr>
          <w:rFonts w:ascii="BodoniSvtyTwoITCTTBook;Times New Roman" w:hAnsi="BodoniSvtyTwoITCTTBook;Times New Roman" w:cs="BodoniSvtyTwoITCTTBook;Times New Roman"/>
          <w:sz w:val="24"/>
          <w:szCs w:val="24"/>
        </w:rPr>
      </w:pPr>
      <w:r>
        <w:rPr>
          <w:rFonts w:cs="Times New Roman" w:ascii="Times New Roman" w:hAnsi="Times New Roman"/>
          <w:sz w:val="24"/>
          <w:szCs w:val="24"/>
        </w:rPr>
        <w:t xml:space="preserve">Finansijski sektor mora da bude stabilan, pouzdan i transparentan, ali on ne može da balansira nedostatke ostalih djelova ekonomije. Ukoliko monetarna politika nije stabilna, ukoliko su javne finansije nestabilne ili ukoliko politička intervencija podriva tržište, tržište ne može to da kompenzira. I niko ne može da izbjegne posljedice ekonomskog pada. Sa tim u vezi, ono </w:t>
      </w:r>
      <w:r>
        <w:rPr>
          <w:rFonts w:cs="BodoniSvtyTwoITCTTBook;Times New Roman" w:ascii="BodoniSvtyTwoITCTTBook;Times New Roman" w:hAnsi="BodoniSvtyTwoITCTTBook;Times New Roman"/>
          <w:sz w:val="24"/>
          <w:szCs w:val="24"/>
        </w:rPr>
        <w:t xml:space="preserve">što je važno da se shvati tiče se činjenice da finansijska kriza nije tržišna greška (ako zaista postoji nešto takvo), već veoma ozbiljna politička greška. Teorija javnog izbora objašnjava kako političari implementiraju politike koje ozbiljno štete opštem interesu, i upravo je ovdje o tome riječ.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BodoniSvtyTwoITCTTBook;Times New Roman" w:hAnsi="BodoniSvtyTwoITCTTBook;Times New Roman" w:cs="BodoniSvtyTwoITCTTBook;Times New Roman"/>
          <w:sz w:val="24"/>
          <w:szCs w:val="24"/>
        </w:rPr>
      </w:pPr>
      <w:r>
        <w:rPr>
          <w:rFonts w:cs="Times New Roman" w:ascii="Times New Roman" w:hAnsi="Times New Roman"/>
          <w:sz w:val="24"/>
          <w:szCs w:val="24"/>
        </w:rPr>
        <w:t xml:space="preserve">Uvijek će postojati padovi u ekonomiji i rizici balona koji se kreiraju na tržištu. Ali žurba u oživljavanju ideja </w:t>
      </w:r>
      <w:r>
        <w:rPr>
          <w:rFonts w:cs="Times New Roman" w:ascii="Times New Roman" w:hAnsi="Times New Roman"/>
          <w:i/>
          <w:sz w:val="24"/>
          <w:szCs w:val="24"/>
        </w:rPr>
        <w:t>Karl Marx</w:t>
      </w:r>
      <w:r>
        <w:rPr>
          <w:rFonts w:cs="Times New Roman" w:ascii="Times New Roman" w:hAnsi="Times New Roman"/>
          <w:sz w:val="24"/>
          <w:szCs w:val="24"/>
        </w:rPr>
        <w:t xml:space="preserve">-a ili </w:t>
      </w:r>
      <w:r>
        <w:rPr>
          <w:rFonts w:cs="Times New Roman" w:ascii="Times New Roman" w:hAnsi="Times New Roman"/>
          <w:i/>
          <w:sz w:val="24"/>
          <w:szCs w:val="24"/>
        </w:rPr>
        <w:t>Jean-Baptiste Colbert</w:t>
      </w:r>
      <w:r>
        <w:rPr>
          <w:rFonts w:cs="Times New Roman" w:ascii="Times New Roman" w:hAnsi="Times New Roman"/>
          <w:sz w:val="24"/>
          <w:szCs w:val="24"/>
        </w:rPr>
        <w:t>-a, što izgleda da je veoma popularno danas, nije rješenje za sve to. Slobodna tržišta su nepresušna mašina prosperiteta i slobodnija finansijska tržišta su imala suštinsku ulogu u globalnom bumu tokom posljednjih decenija. I zaista je neophodno da se osigura da tržišta funkcionišu dobro u budućnosti, prilagođavajući se realnosti globalne ekonomije. Ako se danas regulišu tržišta na način koji će povrijediti vitalnost i inovacije koje se tiču trgovine, preduzetništva i investicija, izgubiće se mogućnosti i neće se uspostaviti stabilnost. Sigurno da mnogo toga treba da bude urađeno da bi se dobila bolja regulacija, ali to svakako ne znači više regulacije (nešto što se često sugeriše u današnjim debatama).</w:t>
      </w:r>
      <w:r>
        <w:rPr>
          <w:rFonts w:cs="BodoniSvtyTwoITCTTBook;Times New Roman" w:ascii="BodoniSvtyTwoITCTTBook;Times New Roman" w:hAnsi="BodoniSvtyTwoITCTTBook;Times New Roman"/>
          <w:sz w:val="24"/>
          <w:szCs w:val="24"/>
        </w:rPr>
        <w:t xml:space="preserve"> </w:t>
      </w:r>
      <w:r>
        <w:rPr>
          <w:rFonts w:cs="Times New Roman" w:ascii="Times New Roman" w:hAnsi="Times New Roman"/>
          <w:sz w:val="24"/>
          <w:szCs w:val="24"/>
        </w:rPr>
        <w:t xml:space="preserve">Korišćenje rastuće uloge države u sadašnjoj finansijskoj krizi uništava konkurentnost i smanjuje povjerenje u budući ekonomski rast.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BodoniSvtyTwoITCTTBold;Times New Roman" w:ascii="BodoniSvtyTwoITCTTBold;Times New Roman" w:hAnsi="BodoniSvtyTwoITCTTBold;Times New Roman"/>
          <w:bCs/>
          <w:sz w:val="24"/>
          <w:szCs w:val="24"/>
        </w:rPr>
        <w:t xml:space="preserve">Ono što se može zaključiti je to da globalni finansijski problemi nisu rezultat jedne, već većeg broja grešaka (tzv. </w:t>
      </w:r>
      <w:r>
        <w:rPr>
          <w:rFonts w:cs="Times New Roman" w:ascii="Times New Roman" w:hAnsi="Times New Roman"/>
          <w:sz w:val="24"/>
          <w:szCs w:val="24"/>
        </w:rPr>
        <w:t>„</w:t>
      </w:r>
      <w:r>
        <w:rPr>
          <w:rFonts w:cs="BodoniSvtyTwoITCTTBold;Times New Roman" w:ascii="BodoniSvtyTwoITCTTBold;Times New Roman" w:hAnsi="BodoniSvtyTwoITCTTBold;Times New Roman"/>
          <w:bCs/>
          <w:sz w:val="24"/>
          <w:szCs w:val="24"/>
        </w:rPr>
        <w:t>sistemska greška</w:t>
      </w:r>
      <w:r>
        <w:rPr>
          <w:rFonts w:cs="Times New Roman" w:ascii="Times New Roman" w:hAnsi="Times New Roman"/>
          <w:sz w:val="24"/>
          <w:szCs w:val="24"/>
        </w:rPr>
        <w:t>”</w:t>
      </w:r>
      <w:r>
        <w:rPr>
          <w:rFonts w:cs="BodoniSvtyTwoITCTTBold;Times New Roman" w:ascii="BodoniSvtyTwoITCTTBold;Times New Roman" w:hAnsi="BodoniSvtyTwoITCTTBold;Times New Roman"/>
          <w:bCs/>
          <w:sz w:val="24"/>
          <w:szCs w:val="24"/>
        </w:rPr>
        <w:t>).</w:t>
      </w:r>
      <w:r>
        <w:rPr>
          <w:rFonts w:cs="Times New Roman" w:ascii="Times New Roman" w:hAnsi="Times New Roman"/>
          <w:sz w:val="24"/>
          <w:szCs w:val="24"/>
        </w:rPr>
        <w:t xml:space="preserve"> Ipak, kako stvari stoje niko nije bio u poziciji da procijeni ugrađeni „sistemski rizik”, tj. da vodi računa o uvećanju rizika za finansijski sistem kao cjelinu u uslovima pada cijena nekretnina. Jasno je da problem lokacija i distribucija hipoteka možda nije važan za investitore kada su nekretnine i većina ostalih sektora u ekonomiji u fazi buma. Pozitivne performanse većine kredita u toj situaciji nadomještavaju vjerovatno minimalne gubitke problematičnih hipotekarnih kredita. Rizik neizvršenja ostaje nizak i vlasnici nekretnina i dalje imaju korist od rasta cijena nepokretnosti, pa bi problematične hartije zasnovane na hipotekama u toj situaciji mogle da budu prodate lako i sa profitom. Sa pucanjem balona cijena nepokretnosti, međutim, izloženost hartija zasnovanih na hipotekama je izuzetno porasla i pitanje lokacije takvih kredita je odjedanput postalo veoma važno i za investitore i osiguranike, kako bi se održalo povjerenje u ukupne kreditne aktivnosti.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kviru tekućeg pada cijena nekretnina, može se desiti da je većina investitora i finansijskih kompanija izložena samo malom iznosu rizičnih (drugorazrednih) hartija zasnovanih na hipotekama. Ali kompozicija portfolija kompanija nije javna informacija. Mogućnost da je nečiji partner u transakciji izložen značajnom riziku sektora nepokretnosti stimuliše promjenu u ponašanju i volji finansijskih firmi da pozajmljuju sredstva. U tom kontekstu, ključno pitanje je da li sami političari razumiju da jednom kada je sistemski šok u pokretu (smanjenje stepena finansijske izloženosti putem povlačenja, prodaje investicija finansijske firme da bi se dobila gotovina i konsolidovala osnova kapitala), investitori i ostali tržišni učesnici su posebno osjetljivi na vijesti o finansijskom sektoru i perspektivi ekonomije. Bilo koja najava da se tržišna i ekonomska perspektiva pogoršava može da postane samoostvariva. Očigledno da nosioci politika toga nisu svjesni, već njima uglavnom vlada miopija i neshvatanje uzroka i korjena konkretnih problema. Ipak, jednom kada se tekuća finansijska oluja smiri, od suštinske važnosti će biti da se utvrdi šta se sve zapravo desilo. I u pozadini debate o budućoj politici biće upravo debata o uzrocima i korjenima kriz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iteratura:</w:t>
      </w:r>
    </w:p>
    <w:p>
      <w:pPr>
        <w:pStyle w:val="ListParagraph"/>
        <w:numPr>
          <w:ilvl w:val="0"/>
          <w:numId w:val="2"/>
        </w:numPr>
        <w:spacing w:lineRule="auto" w:line="240"/>
        <w:ind w:left="0" w:hanging="0"/>
        <w:jc w:val="both"/>
        <w:rPr/>
      </w:pPr>
      <w:r>
        <w:rPr>
          <w:rFonts w:cs="Times New Roman" w:ascii="Times New Roman" w:hAnsi="Times New Roman"/>
          <w:iCs/>
          <w:sz w:val="24"/>
          <w:szCs w:val="24"/>
        </w:rPr>
        <w:t xml:space="preserve">Blanchard Olivier: „Cracks in the System“, </w:t>
      </w:r>
      <w:r>
        <w:rPr>
          <w:rFonts w:cs="Times New Roman" w:ascii="Times New Roman" w:hAnsi="Times New Roman"/>
          <w:sz w:val="24"/>
          <w:szCs w:val="24"/>
        </w:rPr>
        <w:t>Finance &amp; Development, 2008</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Cato Handbook for Congres, Cato Institute Washington, D.C</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Gokhale Jagadeesh: „</w:t>
      </w:r>
      <w:r>
        <w:rPr>
          <w:rFonts w:cs="Times New Roman" w:ascii="Times New Roman" w:hAnsi="Times New Roman"/>
          <w:bCs/>
          <w:iCs/>
          <w:sz w:val="24"/>
          <w:szCs w:val="24"/>
        </w:rPr>
        <w:t>Financial Crisis and Public Policy</w:t>
      </w:r>
      <w:r>
        <w:rPr>
          <w:rFonts w:cs="Times New Roman" w:ascii="Times New Roman" w:hAnsi="Times New Roman"/>
          <w:bCs/>
          <w:sz w:val="24"/>
          <w:szCs w:val="24"/>
        </w:rPr>
        <w:t>“, Cato Institute (Policy Analysis), 2009</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Frank Robert, Bernanke Ben: „Principles of Economics“, McGraw-Hill, New York, 2001, ISBN 0-07-228962-7</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Friedman Milton: „Kapitalizam i sloboda“, Global Book, Novi Sad, 1997, ISBN 86-02-00034-0</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Friedman Milton: „Sloboda izbora“, Global Book, Novi Sad, 1996, ISBN 86-02-00025-1</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Hill W.L Charles: „Global Business“, McGraw-Hill, New York, 2002, ISBN 0-07-249957-5</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Gibson D. Heather: “International Finance“, Longman, London and New York </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Obstfeld Maurice, Taylor M. Alan: „Globalization and Capital Markets“, NBER, 2001</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ilbeam Keith: „International Finance“, MacMillan Business, London, 1998, ISBN 0-333-73096-8</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The Institute of International Finance, „Capital Flows to Emerging Market Economies“, 2009</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Vukotić Veselin: „Makroekonomski računi i modeli“, CID, Podgorica, 2001, ISBN 86-495-0192-3</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orld Economic Outlook Supporting Studies, International Monetary Fund, 2000</w:t>
      </w:r>
    </w:p>
    <w:p>
      <w:pPr>
        <w:pStyle w:val="ListParagraph"/>
        <w:numPr>
          <w:ilvl w:val="0"/>
          <w:numId w:val="2"/>
        </w:numPr>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World Economic Outlook: </w:t>
      </w:r>
      <w:r>
        <w:rPr>
          <w:rFonts w:cs="Times New Roman" w:ascii="Times New Roman" w:hAnsi="Times New Roman"/>
          <w:sz w:val="24"/>
          <w:szCs w:val="24"/>
        </w:rPr>
        <w:t xml:space="preserve">Financial Stress, Downturns, and Recoveries, International Monetary Fund, </w:t>
      </w:r>
      <w:r>
        <w:rPr>
          <w:rFonts w:cs="Times New Roman" w:ascii="Times New Roman" w:hAnsi="Times New Roman"/>
          <w:bCs/>
          <w:sz w:val="24"/>
          <w:szCs w:val="24"/>
        </w:rPr>
        <w:t>October 2008</w:t>
      </w:r>
    </w:p>
    <w:p>
      <w:pPr>
        <w:pStyle w:val="ListParagraph"/>
        <w:numPr>
          <w:ilvl w:val="0"/>
          <w:numId w:val="2"/>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Zoli Edda: „Cost and Effectivness of Banking Sector Restructuring in Transition Economies“</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SvtyTwoITCTTBook">
    <w:altName w:val="Times New Roman"/>
    <w:charset w:val="ee"/>
    <w:family w:val="auto"/>
    <w:pitch w:val="default"/>
  </w:font>
  <w:font w:name="BodoniSvtyTwoITCTTBold">
    <w:altName w:val="Times New Roman"/>
    <w:charset w:val="00"/>
    <w:family w:val="roman"/>
    <w:pitch w:val="default"/>
  </w:font>
  <w:font w:name="BodoniSvtyTwoITCTTBookIta">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ilj rejting agencija i investicionih banaka bio je da se daju veće ocjene HoV nastalih na osnovu (kako se ispostavilo) toksičnih hipoteka. Slično se, međutim, već desilo i 1990-ih godina tokom krize u Aziji kada su visoki rejtinzi omogućili navalu novca u region, a potom je iznenadan zaokret u rangiranju doveo do katastrofe.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kon recesije iz </w:t>
      </w:r>
      <w:r>
        <w:rPr>
          <w:rFonts w:eastAsia="Times New Roman" w:cs="Times New Roman" w:ascii="Times New Roman" w:hAnsi="Times New Roman"/>
          <w:lang w:eastAsia="sr-Latn-CS"/>
        </w:rPr>
        <w:t xml:space="preserve">2001. god, FED na čelu sa </w:t>
      </w:r>
      <w:r>
        <w:rPr>
          <w:rFonts w:eastAsia="Times New Roman" w:cs="Times New Roman" w:ascii="Times New Roman" w:hAnsi="Times New Roman"/>
          <w:i/>
          <w:lang w:eastAsia="sr-Latn-CS"/>
        </w:rPr>
        <w:t>Alan Greenspan</w:t>
      </w:r>
      <w:r>
        <w:rPr>
          <w:rFonts w:eastAsia="Times New Roman" w:cs="Times New Roman" w:ascii="Times New Roman" w:hAnsi="Times New Roman"/>
          <w:lang w:eastAsia="sr-Latn-CS"/>
        </w:rPr>
        <w:t xml:space="preserve">-om je smanjio federalne stope sa 6,25% na 1,75%. Do daljeg smanjenja je došlo 2002. i 2003. god, i to na rekordno nizak nivo od 1%. Ovo je povećalo likvidnost u privredi i uspjelo da uspori pad ekonomskog rasta, ali je stvorilo i masivni balon tražnj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ažna razlika između sadašnje epizode i prethodnih poslijeratnih recesija je da je ovog puta finansijski sektor bio masivno uznemiren. Tokom prethodnih recesija, dobro funkcionišući finansijski sektor je igrao ključnu ulogu u olakšavanju ekonomskog oporavka, jer je kanalisao sredstva ka profitabilnijim preduzećima i smanjivao kredite ka ekonomski manje efikasnim. Dvije prethodne recesije 1991. i 2001. god. su se desile pod zdravim ekonomskim fundamentima: visoko produktivna radna snaga, jak rast potrošnje, kontinuirani napredak globalne trgovine i niski porezi. Ovog puta, međutim, izgleda da su ove fundamentalne snage značajno slabije.</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kon Velike Depresije 1929/33 usvojen je </w:t>
      </w:r>
      <w:r>
        <w:rPr>
          <w:rFonts w:cs="Times New Roman" w:ascii="Times New Roman" w:hAnsi="Times New Roman"/>
          <w:i/>
        </w:rPr>
        <w:t>Zakon Glass Steagall</w:t>
      </w:r>
      <w:r>
        <w:rPr>
          <w:rFonts w:cs="Times New Roman" w:ascii="Times New Roman" w:hAnsi="Times New Roman"/>
        </w:rPr>
        <w:t xml:space="preserve"> u skladu sa kojim je došlo do razdvajanja investicionih od komercijalnih banaka. Ironija je da se danas investicione banke transformišu u komercijalne banke, odnosno bivaju preuzete od strane njih.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nke danas uglavnom </w:t>
      </w:r>
      <w:r>
        <w:rPr>
          <w:rFonts w:eastAsia="Times New Roman" w:cs="Times New Roman" w:ascii="Times New Roman" w:hAnsi="Times New Roman"/>
          <w:lang w:eastAsia="sr-Latn-CS"/>
        </w:rPr>
        <w:t>redepozituju novac kod respektivnih centralnih banaka. Treba imati u vidu da kada banke ponovo depozituju novac koji su pozajmile od Centralne banke to rade po stopi koja je niža od one po kojoj su taj novac prvobitno pozajmile. Gubitak koji banke svjesno prave u cilju očuvanja dijela sredstava govori o strahu koji vlada među njima kada je riječ o međusobnom poslovanju.</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ored </w:t>
      </w:r>
      <w:r>
        <w:rPr>
          <w:rFonts w:cs="Times New Roman" w:ascii="Times New Roman" w:hAnsi="Times New Roman"/>
          <w:i/>
          <w:sz w:val="20"/>
          <w:szCs w:val="20"/>
        </w:rPr>
        <w:t>Fannie Mae</w:t>
      </w:r>
      <w:r>
        <w:rPr>
          <w:rFonts w:cs="Times New Roman" w:ascii="Times New Roman" w:hAnsi="Times New Roman"/>
          <w:sz w:val="20"/>
          <w:szCs w:val="20"/>
        </w:rPr>
        <w:t xml:space="preserve"> i </w:t>
      </w:r>
      <w:r>
        <w:rPr>
          <w:rFonts w:cs="Times New Roman" w:ascii="Times New Roman" w:hAnsi="Times New Roman"/>
          <w:i/>
          <w:sz w:val="20"/>
          <w:szCs w:val="20"/>
        </w:rPr>
        <w:t>Freddie Mac</w:t>
      </w:r>
      <w:r>
        <w:rPr>
          <w:rFonts w:cs="Times New Roman" w:ascii="Times New Roman" w:hAnsi="Times New Roman"/>
          <w:sz w:val="20"/>
          <w:szCs w:val="20"/>
        </w:rPr>
        <w:t xml:space="preserve">, postoje i tzv. </w:t>
      </w:r>
      <w:r>
        <w:rPr>
          <w:rFonts w:cs="Times New Roman" w:ascii="Times New Roman" w:hAnsi="Times New Roman"/>
          <w:i/>
          <w:sz w:val="20"/>
          <w:szCs w:val="20"/>
        </w:rPr>
        <w:t>federal home loan banks</w:t>
      </w:r>
      <w:r>
        <w:rPr>
          <w:rFonts w:cs="Times New Roman" w:ascii="Times New Roman" w:hAnsi="Times New Roman"/>
          <w:sz w:val="20"/>
          <w:szCs w:val="20"/>
        </w:rPr>
        <w:t xml:space="preserve"> u SAD-u. One su kreirane nakon depresije i u pitanju su takođe kreditne institucije koje su finansirane poreskim novcem i koje pozajmljuju novac ostalim bankama koje dalje dodjeljuju hipoteke pojedincima. Ove kompanije koriste poreske subvencije da bi smanjile troškove hipoteka i doprinose prekomjernim kreditima na američkom hipotekarnom tržištu.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ojni kritičari su godinama upozoravali na finansijsku krizu koju </w:t>
      </w:r>
      <w:r>
        <w:rPr>
          <w:rFonts w:cs="Times New Roman" w:ascii="Times New Roman" w:hAnsi="Times New Roman"/>
          <w:i/>
        </w:rPr>
        <w:t>Fannie Mae</w:t>
      </w:r>
      <w:r>
        <w:rPr>
          <w:rFonts w:cs="Times New Roman" w:ascii="Times New Roman" w:hAnsi="Times New Roman"/>
        </w:rPr>
        <w:t xml:space="preserve"> i </w:t>
      </w:r>
      <w:r>
        <w:rPr>
          <w:rFonts w:cs="Times New Roman" w:ascii="Times New Roman" w:hAnsi="Times New Roman"/>
          <w:i/>
        </w:rPr>
        <w:t>Fredie Mac</w:t>
      </w:r>
      <w:r>
        <w:rPr>
          <w:rFonts w:cs="Times New Roman" w:ascii="Times New Roman" w:hAnsi="Times New Roman"/>
        </w:rPr>
        <w:t xml:space="preserve"> mogu da kreiraju. Primjer toga je članak koji je objavljen u </w:t>
      </w:r>
      <w:r>
        <w:rPr>
          <w:rFonts w:cs="Times New Roman" w:ascii="Times New Roman" w:hAnsi="Times New Roman"/>
          <w:i/>
        </w:rPr>
        <w:t>New York Times</w:t>
      </w:r>
      <w:r>
        <w:rPr>
          <w:rFonts w:cs="Times New Roman" w:ascii="Times New Roman" w:hAnsi="Times New Roman"/>
        </w:rPr>
        <w:t>-u 1999. god. u kome se opisuje njihovo korišćenje da bi se smanjile kreditne restrikcije za hipoteke: “</w:t>
      </w:r>
      <w:r>
        <w:rPr>
          <w:rFonts w:cs="Times New Roman" w:ascii="Times New Roman" w:hAnsi="Times New Roman"/>
          <w:i/>
        </w:rPr>
        <w:t xml:space="preserve">Širenjem vrste kredita koji će da kupi, Fannie Mae se nada da podstakne banke da daju više kredita ljudima sa niskim kreditnim rejtingom”. </w:t>
      </w:r>
      <w:r>
        <w:rPr>
          <w:rFonts w:cs="Times New Roman" w:ascii="Times New Roman" w:hAnsi="Times New Roman"/>
        </w:rPr>
        <w:t>Ovo je motivisano željom da se “</w:t>
      </w:r>
      <w:r>
        <w:rPr>
          <w:rFonts w:cs="Times New Roman" w:ascii="Times New Roman" w:hAnsi="Times New Roman"/>
          <w:i/>
        </w:rPr>
        <w:t>pomogne u povećanju vlasništva nad stanovima među manjinama i domaćinstvima sa niskim dohotkom</w:t>
      </w:r>
      <w:r>
        <w:rPr>
          <w:rFonts w:cs="Times New Roman" w:ascii="Times New Roman" w:hAnsi="Times New Roman"/>
        </w:rPr>
        <w:t>“, i to kao vrsta odgovora na pritisak iz Clinton-ove administracije.</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ada je </w:t>
      </w:r>
      <w:r>
        <w:rPr>
          <w:rFonts w:cs="Times New Roman" w:ascii="Times New Roman" w:hAnsi="Times New Roman"/>
          <w:i/>
          <w:sz w:val="20"/>
          <w:szCs w:val="20"/>
        </w:rPr>
        <w:t>Lehman</w:t>
      </w:r>
      <w:r>
        <w:rPr>
          <w:rFonts w:cs="Times New Roman" w:ascii="Times New Roman" w:hAnsi="Times New Roman"/>
          <w:sz w:val="20"/>
          <w:szCs w:val="20"/>
        </w:rPr>
        <w:t xml:space="preserve"> ušao u probleme, britanska banka </w:t>
      </w:r>
      <w:r>
        <w:rPr>
          <w:rFonts w:cs="Times New Roman" w:ascii="Times New Roman" w:hAnsi="Times New Roman"/>
          <w:i/>
          <w:sz w:val="20"/>
          <w:szCs w:val="20"/>
        </w:rPr>
        <w:t>Barclays</w:t>
      </w:r>
      <w:r>
        <w:rPr>
          <w:rFonts w:cs="Times New Roman" w:ascii="Times New Roman" w:hAnsi="Times New Roman"/>
          <w:sz w:val="20"/>
          <w:szCs w:val="20"/>
        </w:rPr>
        <w:t xml:space="preserve"> bila je jedina koja je pokazala interesovanje da je kupi, ali zbog straha da njen bilans krije više gubitaka i toksične imovine u odnosu na ono što je objavljeno, zatražena je garancija od rizika od američkog Trezora. Kada Trezor nije odobrio garanciju, </w:t>
      </w:r>
      <w:r>
        <w:rPr>
          <w:rFonts w:cs="Times New Roman" w:ascii="Times New Roman" w:hAnsi="Times New Roman"/>
          <w:i/>
          <w:sz w:val="20"/>
          <w:szCs w:val="20"/>
        </w:rPr>
        <w:t>Barclays</w:t>
      </w:r>
      <w:r>
        <w:rPr>
          <w:rFonts w:cs="Times New Roman" w:ascii="Times New Roman" w:hAnsi="Times New Roman"/>
          <w:sz w:val="20"/>
          <w:szCs w:val="20"/>
        </w:rPr>
        <w:t xml:space="preserve"> se povukao i </w:t>
      </w:r>
      <w:r>
        <w:rPr>
          <w:rFonts w:cs="Times New Roman" w:ascii="Times New Roman" w:hAnsi="Times New Roman"/>
          <w:i/>
          <w:sz w:val="20"/>
          <w:szCs w:val="20"/>
        </w:rPr>
        <w:t>Lehman</w:t>
      </w:r>
      <w:r>
        <w:rPr>
          <w:rFonts w:cs="Times New Roman" w:ascii="Times New Roman" w:hAnsi="Times New Roman"/>
          <w:sz w:val="20"/>
          <w:szCs w:val="20"/>
        </w:rPr>
        <w:t xml:space="preserve"> je propao. </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Libertarijanski komentator </w:t>
      </w:r>
      <w:r>
        <w:rPr>
          <w:rFonts w:cs="Times New Roman" w:ascii="Times New Roman" w:hAnsi="Times New Roman"/>
          <w:i/>
          <w:sz w:val="20"/>
          <w:szCs w:val="20"/>
        </w:rPr>
        <w:t>Johan Norberg</w:t>
      </w:r>
      <w:r>
        <w:rPr>
          <w:rFonts w:cs="Times New Roman" w:ascii="Times New Roman" w:hAnsi="Times New Roman"/>
          <w:sz w:val="20"/>
          <w:szCs w:val="20"/>
        </w:rPr>
        <w:t xml:space="preserve"> se pita u švedskom dnevniku </w:t>
      </w:r>
      <w:r>
        <w:rPr>
          <w:rFonts w:cs="Times New Roman" w:ascii="Times New Roman" w:hAnsi="Times New Roman"/>
          <w:i/>
          <w:sz w:val="20"/>
          <w:szCs w:val="20"/>
        </w:rPr>
        <w:t>Expressen</w:t>
      </w:r>
      <w:r>
        <w:rPr>
          <w:rFonts w:cs="Times New Roman" w:ascii="Times New Roman" w:hAnsi="Times New Roman"/>
          <w:sz w:val="20"/>
          <w:szCs w:val="20"/>
        </w:rPr>
        <w:t>:</w:t>
      </w:r>
      <w:r>
        <w:rPr>
          <w:rFonts w:cs="Times New Roman" w:ascii="Times New Roman" w:hAnsi="Times New Roman"/>
          <w:i/>
          <w:iCs/>
          <w:sz w:val="20"/>
          <w:szCs w:val="20"/>
        </w:rPr>
        <w:t>“Zar ne bi trebalo da se za početak prostudiraju desetine hiljada stranica regulative koja već postoji i šta sa 12.190 osoba koje troše svo svoje vrijeme regulišući finansijska tržišta samo na federalnom nivou i šta su oni radili kada se ovo desilo? Kada se to shvati, razumjeće se koliko su oni pomogli u podsticanju bal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sr-Latn-C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56:00Z</dcterms:created>
  <dc:creator>ivana.vojinovic</dc:creator>
  <dc:description/>
  <cp:keywords/>
  <dc:language>en-US</dc:language>
  <cp:lastModifiedBy>Ljilja</cp:lastModifiedBy>
  <cp:lastPrinted>2009-04-21T10:54:00Z</cp:lastPrinted>
  <dcterms:modified xsi:type="dcterms:W3CDTF">2009-04-21T08:56:00Z</dcterms:modified>
  <cp:revision>2</cp:revision>
  <dc:subject/>
  <dc:title>Ivana Vojinović</dc:title>
</cp:coreProperties>
</file>