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lang w:val="pl-PL"/>
        </w:rPr>
      </w:pPr>
      <w:r>
        <w:rPr>
          <w:lang w:val="pl-PL"/>
        </w:rPr>
        <w:t>Nina Vujošević</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Finansijska kriza i njeni mogući efekti na zemlje Zapadnog Balkana</w:t>
      </w:r>
    </w:p>
    <w:p>
      <w:pPr>
        <w:pStyle w:val="Normal"/>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lang w:val="pl-PL"/>
        </w:rPr>
      </w:pPr>
      <w:r>
        <w:rPr>
          <w:b/>
          <w:lang w:val="pl-PL"/>
        </w:rPr>
        <w:t>Rezime</w:t>
      </w:r>
    </w:p>
    <w:p>
      <w:pPr>
        <w:pStyle w:val="Normal"/>
        <w:jc w:val="center"/>
        <w:rPr>
          <w:b/>
          <w:b/>
          <w:lang w:val="pl-PL"/>
        </w:rPr>
      </w:pPr>
      <w:r>
        <w:rPr>
          <w:b/>
          <w:lang w:val="pl-PL"/>
        </w:rPr>
      </w:r>
    </w:p>
    <w:p>
      <w:pPr>
        <w:pStyle w:val="Normal"/>
        <w:jc w:val="both"/>
        <w:rPr>
          <w:lang w:val="sr-Latn-CS" w:eastAsia="en-US"/>
        </w:rPr>
      </w:pPr>
      <w:r>
        <w:rPr>
          <w:lang w:val="sr-Latn-CS"/>
        </w:rPr>
        <w:t>Osnovni cilj ovog rada je da se približnije opiše, koji su to poremećaji u međunarodnom monetarnom sistemu i međunarodnim odnosima mogli (in)direktno uticati na intenziviranje sistemskih rizika u međunarodnim finansijama i nastanak najveće ekonomske krize na početku 21. vijeka, odnosno najveće svjetske ekonomske krize, nakon one koja je trajala od 1929. do 1933. godine. Takođe, pokušalo se sagledati i to kakav efekat finansijska kriza ima na Evropsku monetarnu uniju (EMU) i zemlje Istočne i Jugoistočne Evrope, koje direktno zavise od finansijskih izvora iz EMU i  da li će kriza uticati na promjene pojedinih pravila na nivou EMU i njeno dalje funkcionisanje?</w:t>
      </w:r>
      <w:r>
        <w:rPr>
          <w:lang w:val="sr-Latn-CS" w:eastAsia="en-US"/>
        </w:rPr>
        <w:t xml:space="preserve"> Poseban akcenat je stavljen na analizu postojećih i potencijalnih efekata finansijske krize na zemlje Zapadnog Balkana, koje su direktno zavisne od izvora sredstava iz EMU. Zemlje Zapadnog Balkana se suočavaju sa najvećom ekonomskom krizom nakon 90-tih godina, kada su napustile komunistički sistem. U pitanju su zemlje koje imaju visoku eksternu ekonomsku neravnotežu, ali s druge strane nemaju značajnije probleme sa visokim javnim dugom. Finansijska podrška od strane banaka je skoro obustavljena, što ima direktan uticaj na likvidnost i dalji ekonomski rast privreda regiona.  Danas su profiti korporativnog sektora u ovim zemljama značajno umanjeni ili ih uopšte nema. Proizvođači metala su, usled negativnih efekata krize na njihova izvozna tržišta, smanjili ili obustavili svoju proizvodnju. Smanjen je broj radnih mjesta i investicije, a pad industrijskog autputa je najveći nakon 90-tih godina. Ono što se može očekivati je povećanje proizvodnje u turizmu, povećanje izvoza hrane i povećanje prihoda po osnovu doznaka radnika iz inostranstva tokom proljeća i ljetnje sezone. Ovi sezonski efekti bi, u određenoj mjeri, mogli da pokriju gepove koji su nastali povećanjem deficit trgovinskog bilansa zemalja Zapadnog Balkana. Pored toga, očekuje se, da će mjere fiskalne, kao i monetarne politike, vlada zemalja regiona, doprinijeti ublažavanju posljedica krize, kao i da će biti obezbijeđena određena podrška regionu od strane EU, prvenstveno zbog visoke izloženosti pojednih banaka iz EMU, naročito iz Austrije, Italije i Grčke, u regionu Zapadnog Balkana. </w:t>
      </w:r>
    </w:p>
    <w:p>
      <w:pPr>
        <w:pStyle w:val="Normal"/>
        <w:jc w:val="both"/>
        <w:rPr>
          <w:lang w:val="sr-Latn-CS" w:eastAsia="en-US"/>
        </w:rPr>
      </w:pPr>
      <w:r>
        <w:rPr>
          <w:lang w:val="sr-Latn-CS" w:eastAsia="en-US"/>
        </w:rPr>
      </w:r>
    </w:p>
    <w:p>
      <w:pPr>
        <w:pStyle w:val="Normal"/>
        <w:jc w:val="both"/>
        <w:rPr>
          <w:lang w:val="sr-Latn-CS"/>
        </w:rPr>
      </w:pPr>
      <w:r>
        <w:rPr>
          <w:b/>
          <w:lang w:val="sr-Latn-CS"/>
        </w:rPr>
        <w:t>Ključne riječi</w:t>
      </w:r>
      <w:r>
        <w:rPr>
          <w:lang w:val="sr-Latn-CS"/>
        </w:rPr>
        <w:t>: Međunarodni monetarni sistem, finansijska kriza, devizni kurs, likvidnost, platno-bilansna (ne)ravnoteža, javni dug</w:t>
      </w:r>
    </w:p>
    <w:p>
      <w:pPr>
        <w:pStyle w:val="Normal"/>
        <w:jc w:val="both"/>
        <w:rPr>
          <w:b/>
          <w:b/>
          <w:lang w:val="pl-PL"/>
        </w:rPr>
      </w:pPr>
      <w:r>
        <w:rPr>
          <w:b/>
          <w:lang w:val="pl-PL"/>
        </w:rPr>
      </w:r>
    </w:p>
    <w:p>
      <w:pPr>
        <w:pStyle w:val="Normal"/>
        <w:jc w:val="center"/>
        <w:rPr>
          <w:b/>
          <w:b/>
          <w:lang w:val="pl-PL"/>
        </w:rPr>
      </w:pPr>
      <w:r>
        <w:rPr>
          <w:b/>
          <w:lang w:val="pl-PL"/>
        </w:rPr>
        <w:t>Abstract</w:t>
      </w:r>
    </w:p>
    <w:p>
      <w:pPr>
        <w:pStyle w:val="Normal"/>
        <w:jc w:val="center"/>
        <w:rPr>
          <w:b/>
          <w:b/>
          <w:lang w:val="pl-PL"/>
        </w:rPr>
      </w:pPr>
      <w:r>
        <w:rPr>
          <w:b/>
          <w:lang w:val="pl-PL"/>
        </w:rPr>
      </w:r>
    </w:p>
    <w:p>
      <w:pPr>
        <w:pStyle w:val="Normal"/>
        <w:jc w:val="both"/>
        <w:rPr/>
      </w:pPr>
      <w:r>
        <w:rPr>
          <w:lang w:val="en-US" w:eastAsia="en-US"/>
        </w:rPr>
        <w:t>The main aim of this article is to provide</w:t>
      </w:r>
      <w:r>
        <w:rPr>
          <w:lang w:val="en-US"/>
        </w:rPr>
        <w:t xml:space="preserve"> some closer description, which disruptions in international monetary system and international monetary relations could have had an (in)direct impact on i</w:t>
      </w:r>
      <w:r>
        <w:rPr>
          <w:bCs/>
          <w:lang w:val="en-US"/>
        </w:rPr>
        <w:t>ntensification of systemic risks in international finance and beginning of the largest financial crisis  at the beginning of 21</w:t>
      </w:r>
      <w:r>
        <w:rPr>
          <w:bCs/>
          <w:vertAlign w:val="superscript"/>
          <w:lang w:val="en-US"/>
        </w:rPr>
        <w:t>st</w:t>
      </w:r>
      <w:r>
        <w:rPr>
          <w:bCs/>
          <w:lang w:val="en-US"/>
        </w:rPr>
        <w:t xml:space="preserve"> century, or the largest financial crisis after the financial crisis in period 1929-1933. Furthermore, it was tried to analyze possible effects of the financial crisis on the EMU and the fact is this crisis going to influence some changes of certain rules at the EMU level and its further functionality? </w:t>
      </w:r>
      <w:r>
        <w:rPr>
          <w:lang w:val="en-US" w:eastAsia="en-US"/>
        </w:rPr>
        <w:t xml:space="preserve">Special attention was put on current and possible future effects of financial crisis on </w:t>
      </w:r>
      <w:r>
        <w:rPr>
          <w:bCs/>
          <w:lang w:val="en-US"/>
        </w:rPr>
        <w:t xml:space="preserve">Western Balkan countries, which are directly dependent from financial sources coming form EMU. </w:t>
      </w:r>
      <w:r>
        <w:rPr>
          <w:lang w:val="en-US" w:eastAsia="en-US"/>
        </w:rPr>
        <w:t xml:space="preserve">Economies of the Balkan region are facing the biggest economic crisis since 90’s, when they left the communism regime. These are countries with high external disequilibrium, but on the other hand they do not have significant problems with high public debt. Financial support from banks practically does not exist, what directly influences liquidity and further economic development of economies in the region. Corporate profits in these countries have collapsed. Big manufacturers' output is down. Metal producers have halved or halted their production. Companies have slashed jobs and investment. Industrial output and employment have fallen at record levels not seen since 90’s. What is expected to ease the conditions is the seasonally strong increase in tourism, food exports and private transfers (workers remittances) during the spring and summer seasons. These seasonal effects are expected to close the gaps that are being established through growing external trade deficits. Furthermore, it is expected that fiscal policies measures of governments in the region will contribute to the reduction of negative circumstances of the crisis, as well as there will be provided an adequate support to this region from the EU, firstly because of high exposure which certain banks from the EMU have in the region of Western Balkan, especially banks from Austria, Italy and Greece. </w:t>
      </w:r>
    </w:p>
    <w:p>
      <w:pPr>
        <w:pStyle w:val="Normal"/>
        <w:jc w:val="both"/>
        <w:rPr>
          <w:lang w:val="en-US" w:eastAsia="en-US"/>
        </w:rPr>
      </w:pPr>
      <w:r>
        <w:rPr>
          <w:lang w:val="en-US" w:eastAsia="en-US"/>
        </w:rPr>
      </w:r>
    </w:p>
    <w:p>
      <w:pPr>
        <w:pStyle w:val="Normal"/>
        <w:jc w:val="both"/>
        <w:rPr/>
      </w:pPr>
      <w:r>
        <w:rPr>
          <w:b/>
        </w:rPr>
        <w:t>Key words</w:t>
      </w:r>
      <w:r>
        <w:rPr/>
        <w:t>: International Monetary System,</w:t>
      </w:r>
      <w:r>
        <w:rPr>
          <w:lang w:val="sr-Latn-CS"/>
        </w:rPr>
        <w:t xml:space="preserve"> financial crisis, foreign exchange, liquidity, balance of payments (dis)equilibrium, public debt</w:t>
      </w:r>
    </w:p>
    <w:p>
      <w:pPr>
        <w:pStyle w:val="Normal"/>
        <w:jc w:val="both"/>
        <w:rPr>
          <w:lang w:val="sr-Latn-CS"/>
        </w:rPr>
      </w:pPr>
      <w:r>
        <w:rPr/>
        <w:t xml:space="preserve"> </w:t>
      </w:r>
    </w:p>
    <w:p>
      <w:pPr>
        <w:pStyle w:val="Normal"/>
        <w:jc w:val="both"/>
        <w:rPr>
          <w:lang w:val="en-US" w:eastAsia="en-US"/>
        </w:rPr>
      </w:pPr>
      <w:r>
        <w:rPr>
          <w:lang w:val="en-US" w:eastAsia="en-US"/>
        </w:rPr>
      </w:r>
    </w:p>
    <w:p>
      <w:pPr>
        <w:pStyle w:val="Normal"/>
        <w:numPr>
          <w:ilvl w:val="0"/>
          <w:numId w:val="4"/>
        </w:numPr>
        <w:jc w:val="center"/>
        <w:rPr/>
      </w:pPr>
      <w:r>
        <w:rPr>
          <w:b/>
          <w:lang w:val="sr-Latn-CS"/>
        </w:rPr>
        <w:t>Intenziviranje sistemskih rizika u međunarodnim finansijama u periodu nakon pada Bretonvudskog sistema</w:t>
      </w:r>
    </w:p>
    <w:p>
      <w:pPr>
        <w:pStyle w:val="Normal"/>
        <w:ind w:left="720" w:hanging="0"/>
        <w:rPr>
          <w:b/>
          <w:b/>
          <w:lang w:val="sr-Latn-CS"/>
        </w:rPr>
      </w:pPr>
      <w:r>
        <w:rPr>
          <w:b/>
          <w:lang w:val="sr-Latn-CS"/>
        </w:rPr>
      </w:r>
    </w:p>
    <w:p>
      <w:pPr>
        <w:pStyle w:val="Normal"/>
        <w:ind w:firstLine="708"/>
        <w:jc w:val="both"/>
        <w:rPr>
          <w:lang w:val="sr-Latn-CS"/>
        </w:rPr>
      </w:pPr>
      <w:r>
        <w:rPr>
          <w:lang w:val="sr-Latn-CS"/>
        </w:rPr>
        <w:t>Međunarodni monetarni sistem, u principu predstavlja pravila i procedure, po kojima su različite valute međusobno razmjenjive u svjetskoj trgovini. Čine ga subjekti, instucije, mehanizmi i pravila međunarodnih monetarnih odnosa. Osnovne funkcije međunarodnog monetarnog sistema se ogledaju u: (i) obezbjeđenju stabilnosti deviznih kurseva, (ii) otklanjanju neravnoteže u platnom bilansu (iii) obezbjeđenju međunarodne likvidnosti.</w:t>
      </w:r>
    </w:p>
    <w:p>
      <w:pPr>
        <w:pStyle w:val="Normal"/>
        <w:jc w:val="both"/>
        <w:rPr>
          <w:lang w:val="sr-Latn-CS"/>
        </w:rPr>
      </w:pPr>
      <w:r>
        <w:rPr>
          <w:lang w:val="sr-Latn-CS"/>
        </w:rPr>
      </w:r>
    </w:p>
    <w:p>
      <w:pPr>
        <w:pStyle w:val="Normal"/>
        <w:jc w:val="both"/>
        <w:rPr/>
      </w:pPr>
      <w:r>
        <w:rPr>
          <w:lang w:val="sr-Latn-CS"/>
        </w:rPr>
        <w:tab/>
        <w:t>Međunarodni monetarni sistem 20. vijeka su uglavnom obilježili period važenja Zlatnog standarda i period nakon drugog svjetskog rata do 1971. godine ili tzv. Bretton Woods sistem. Pojedini autori često navode, da je padom Bretonvudskog međunarodnog monetarnog sitema 1971. godine i odsustvom kreiranja novog međunarodnog monetarnog sistema, došlo od intenziviranja sistemskih rizika u međunarodnim finansijama. Osnovni uzroci intenziviranja sistmskih rizika su (</w:t>
      </w:r>
      <w:r>
        <w:rPr>
          <w:i/>
          <w:lang w:val="sr-Latn-CS"/>
        </w:rPr>
        <w:t>Mrak M. 2009</w:t>
      </w:r>
      <w:r>
        <w:rPr>
          <w:lang w:val="sr-Latn-CS"/>
        </w:rPr>
        <w:t xml:space="preserve">): </w:t>
      </w:r>
    </w:p>
    <w:p>
      <w:pPr>
        <w:pStyle w:val="Normal"/>
        <w:jc w:val="both"/>
        <w:rPr>
          <w:lang w:val="sr-Latn-CS"/>
        </w:rPr>
      </w:pPr>
      <w:r>
        <w:rPr>
          <w:lang w:val="sr-Latn-CS"/>
        </w:rPr>
      </w:r>
    </w:p>
    <w:p>
      <w:pPr>
        <w:pStyle w:val="Normal"/>
        <w:numPr>
          <w:ilvl w:val="0"/>
          <w:numId w:val="2"/>
        </w:numPr>
        <w:jc w:val="both"/>
        <w:rPr>
          <w:lang w:val="sr-Latn-CS"/>
        </w:rPr>
      </w:pPr>
      <w:r>
        <w:rPr>
          <w:lang w:val="sr-Latn-CS"/>
        </w:rPr>
        <w:t>Nestabilnost deviznih kurseva;</w:t>
      </w:r>
    </w:p>
    <w:p>
      <w:pPr>
        <w:pStyle w:val="Normal"/>
        <w:numPr>
          <w:ilvl w:val="0"/>
          <w:numId w:val="2"/>
        </w:numPr>
        <w:jc w:val="both"/>
        <w:rPr>
          <w:lang w:val="sr-Latn-CS"/>
        </w:rPr>
      </w:pPr>
      <w:r>
        <w:rPr>
          <w:lang w:val="sr-Latn-CS"/>
        </w:rPr>
        <w:t>Neravnoteža u platnim bilansima najvećih svjetskih privreda;</w:t>
      </w:r>
    </w:p>
    <w:p>
      <w:pPr>
        <w:pStyle w:val="Normal"/>
        <w:numPr>
          <w:ilvl w:val="0"/>
          <w:numId w:val="2"/>
        </w:numPr>
        <w:jc w:val="both"/>
        <w:rPr>
          <w:lang w:val="sr-Latn-CS"/>
        </w:rPr>
      </w:pPr>
      <w:r>
        <w:rPr>
          <w:lang w:val="sr-Latn-CS"/>
        </w:rPr>
        <w:t>Teškoće u obezbjeđenju međunarodne likvidnosti.</w:t>
      </w:r>
    </w:p>
    <w:p>
      <w:pPr>
        <w:pStyle w:val="Normal"/>
        <w:jc w:val="both"/>
        <w:rPr>
          <w:lang w:val="sr-Latn-CS"/>
        </w:rPr>
      </w:pPr>
      <w:r>
        <w:rPr>
          <w:lang w:val="sr-Latn-CS"/>
        </w:rPr>
      </w:r>
    </w:p>
    <w:p>
      <w:pPr>
        <w:pStyle w:val="Normal"/>
        <w:jc w:val="both"/>
        <w:rPr/>
      </w:pPr>
      <w:r>
        <w:rPr>
          <w:lang w:val="sr-Latn-CS"/>
        </w:rPr>
        <w:tab/>
        <w:t xml:space="preserve">U situaciji potpunog odsustva koordinacije kursnih politika u međunarodnom monetarnom sistemu, nakon pada Bretton Woods-a, povećala </w:t>
      </w:r>
      <w:r>
        <w:rPr>
          <w:i/>
          <w:lang w:val="sr-Latn-CS"/>
        </w:rPr>
        <w:t>se nestabilnost deviznih kurseva</w:t>
      </w:r>
      <w:r>
        <w:rPr>
          <w:lang w:val="sr-Latn-CS"/>
        </w:rPr>
        <w:t xml:space="preserve"> i došlo je do povećanja deficita platnog bilansa pojedinih zemalja u okviru G-7.S druge strane, dolazi do povećanja konkurentnosti izvoza azijskih zemalja, naročito kineskog izvoza, što je jačalo „pritisak“  SAD-a i Evropske unije na Kinu da aprecira svoju valutu. Neke od zemalja, izvoznica nafte prestale su vezivati svoju valutu za američki dolar, a takođe se smanjuje učešće deviznih rezervi u američkim dolarima u ukupnim svjetskim deviznim rezervama, što je uticalo na činjenicu da američki dolar više nije „glavna svjetska valuta“. </w:t>
      </w:r>
    </w:p>
    <w:p>
      <w:pPr>
        <w:pStyle w:val="Normal"/>
        <w:jc w:val="both"/>
        <w:rPr>
          <w:lang w:val="sr-Latn-CS"/>
        </w:rPr>
      </w:pPr>
      <w:r>
        <w:rPr>
          <w:lang w:val="sr-Latn-CS"/>
        </w:rPr>
      </w:r>
    </w:p>
    <w:p>
      <w:pPr>
        <w:pStyle w:val="Normal"/>
        <w:ind w:firstLine="708"/>
        <w:jc w:val="both"/>
        <w:rPr/>
      </w:pPr>
      <w:r>
        <w:rPr>
          <w:lang w:val="sr-Latn-CS"/>
        </w:rPr>
        <w:t xml:space="preserve"> </w:t>
      </w:r>
      <w:r>
        <w:rPr>
          <w:lang w:val="sr-Latn-CS"/>
        </w:rPr>
        <w:t>U situaciji nepostojanja adekvatnog i jasno regulisanog međunarodnog monetarnog sistema, devizna tržišta su utvrđivala kurseve, kao i cijenu svake finansijske aktive, uračunavajući rizik i očekivanja. Tu nije bilo moguće fiksirati cijene hartija od vrijednosti. U prometu finansijske aktive je relativno opadala uloga banaka, a povećavala se uloga finansijskih berzi i sekjuritizacije. To je pojačavalo ulogu berzanskih kurseva, kao cjenovnih signala u prenošenju ekonomskih informacija (</w:t>
      </w:r>
      <w:r>
        <w:rPr>
          <w:i/>
          <w:lang w:val="sr-Latn-CS"/>
        </w:rPr>
        <w:t>Kovač O. 2003</w:t>
      </w:r>
      <w:r>
        <w:rPr>
          <w:lang w:val="sr-Latn-CS"/>
        </w:rPr>
        <w:t>). Internacionalizacija portfolija finansijskih investitora, uvećavala je važnost deviznih kurseva (sadašnjih i budućih), pri odlukama o optimizaciji portfolija. U uslovima razvoja informatičke ekonomije i brzog prenosa informacija, veća je i brzina kojom se prenose šokovi i povećavaju oscilacije cijena, odnosno kurseva. Stvaranje institucionalnih investitora i drugih subjekata za menadžment finansijskog investiranja, dovelo je do toga da se mali broj velikih subjekata istovremeno  koncentriše na poslovanje na deviznom tržištu, novčanom tržištu, kao i na tržištu obveznica. Nominalni devizni kursevi u svijetu su imali svakodnevne, ali i na srednji rok značajne oscilacije.</w:t>
      </w:r>
    </w:p>
    <w:p>
      <w:pPr>
        <w:pStyle w:val="Normal"/>
        <w:ind w:firstLine="708"/>
        <w:jc w:val="both"/>
        <w:rPr>
          <w:lang w:val="sr-Latn-CS"/>
        </w:rPr>
      </w:pPr>
      <w:r>
        <w:rPr>
          <w:lang w:val="sr-Latn-CS"/>
        </w:rPr>
      </w:r>
    </w:p>
    <w:p>
      <w:pPr>
        <w:pStyle w:val="Normal"/>
        <w:ind w:firstLine="708"/>
        <w:jc w:val="both"/>
        <w:rPr/>
      </w:pPr>
      <w:r>
        <w:rPr>
          <w:lang w:val="sr-Latn-CS"/>
        </w:rPr>
        <w:t xml:space="preserve">Pored faktora nestabilnosti deviznih kurseva, na povećanje sistemskih rizika u svijetu utiče i sve veća </w:t>
      </w:r>
      <w:r>
        <w:rPr>
          <w:i/>
          <w:lang w:val="sr-Latn-CS"/>
        </w:rPr>
        <w:t>neravnoteža u platnim bilansima</w:t>
      </w:r>
      <w:r>
        <w:rPr>
          <w:lang w:val="sr-Latn-CS"/>
        </w:rPr>
        <w:t xml:space="preserve"> najvećih svjetskih ekonomija. Privreda Sjedinjenih američkih država je u periodu od 90-tih godina prošlog vijeka ušla u zonu deficita platnog bilansa, koji je naročito povećan u periodu nakon 2000. godine (oko 6% BDP-a). Istovremeno, od kraja 90-tih, azijske privrede i Kina ulaze u zonu suficita platnog bilansa. Saldo tekućeg računa platnog bilansa Eurozone je u periodu nakon 2000. godine oko nule i varira iz suficita u deficit i obrnuto. Generalno, sistem platnobilansnog prilagođavanja nije funkcionisao.</w:t>
      </w:r>
    </w:p>
    <w:p>
      <w:pPr>
        <w:pStyle w:val="Normal"/>
        <w:ind w:firstLine="708"/>
        <w:jc w:val="both"/>
        <w:rPr>
          <w:lang w:val="sr-Latn-CS"/>
        </w:rPr>
      </w:pPr>
      <w:r>
        <w:rPr>
          <w:lang w:val="sr-Latn-CS"/>
        </w:rPr>
      </w:r>
    </w:p>
    <w:p>
      <w:pPr>
        <w:pStyle w:val="Normal"/>
        <w:jc w:val="both"/>
        <w:rPr>
          <w:lang w:val="sr-Latn-CS"/>
        </w:rPr>
      </w:pPr>
      <w:r>
        <w:rPr>
          <w:lang w:val="sr-Latn-CS"/>
        </w:rPr>
        <w:tab/>
        <w:t xml:space="preserve">U 20. vijeku je bilo više </w:t>
      </w:r>
      <w:r>
        <w:rPr>
          <w:i/>
          <w:lang w:val="sr-Latn-CS"/>
        </w:rPr>
        <w:t>kriza svjetske likvidnosti</w:t>
      </w:r>
      <w:r>
        <w:rPr>
          <w:lang w:val="sr-Latn-CS"/>
        </w:rPr>
        <w:t xml:space="preserve"> zbog nedovoljne proizvodnje zlata u odnosu na potrebe međunarodnom monetarnog sistema. U periodu važenja zlatno-deviznog standarda, odnosno kasnije Bretonvudskog sistema, u situacijama kriza nelikvidnosti, SAD su štampale dolare i održavale deficit svog platnog bilansa, stvarajući na taj način, likvidnost u međunarodnom monetarnom sistemu. Za uzvrat su SAD bile u obavezi, da obezbijede konvertibilnost dolara u zlato, odnosno da svakoj centralnoj banci, u zamjenu za dolare, isporuče određenu količinu zlata po zvaničnoj cijeni. Ipak, vremenom je količina zlatne aktive u posjedu SAD-a bila mnogo manja u odnosu na njihove devizne obaveze. U takvim okolnostima se više nije mogla održati konvertibilnost dolara u zlato, a time i rešavanje pitanja svjetske nelikvidnosti na ovaj način. Na rešavanje problema međunarodne nelikvdnosti, uticala je i liberalizacija međunarodnih tokova kapitala, koja je za zemlje u koje se investiralo značila priliv sredstava i poboljšanje likvidnosti, dok je za zemlje iz kojih su dolazile investicije, bio obratan slučaj.  Neravnoteža platnog bilansa zemalja je bila uglavnom finansirana „marginalizacijom privatnog kapitala“ u okvirima zvaničnih tokova kapitala.  </w:t>
      </w:r>
    </w:p>
    <w:p>
      <w:pPr>
        <w:pStyle w:val="Normal"/>
        <w:rPr>
          <w:b/>
          <w:b/>
          <w:lang w:val="sr-Latn-CS"/>
        </w:rPr>
      </w:pPr>
      <w:r>
        <w:rPr>
          <w:b/>
          <w:lang w:val="sr-Latn-CS"/>
        </w:rPr>
      </w:r>
    </w:p>
    <w:p>
      <w:pPr>
        <w:pStyle w:val="Normal"/>
        <w:jc w:val="both"/>
        <w:rPr>
          <w:lang w:val="sr-Latn-CS"/>
        </w:rPr>
      </w:pPr>
      <w:r>
        <w:rPr>
          <w:lang w:val="sr-Latn-CS"/>
        </w:rPr>
        <w:t xml:space="preserve">U takvim okolnostima, nastali su preduslovi za pojavu najveće svjetske finansijske krize u istoriji. </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jc w:val="center"/>
        <w:rPr/>
      </w:pPr>
      <w:r>
        <w:rPr>
          <w:b/>
          <w:lang w:val="sr-Latn-CS"/>
        </w:rPr>
        <w:t>2. Nastanak velike finansijske krize na početku 21. vijeka i prve mjere u suzbijanju njenih negativnih efekata</w:t>
      </w:r>
    </w:p>
    <w:p>
      <w:pPr>
        <w:pStyle w:val="Normal"/>
        <w:rPr>
          <w:b/>
          <w:b/>
          <w:lang w:val="sr-Latn-CS"/>
        </w:rPr>
      </w:pPr>
      <w:r>
        <w:rPr>
          <w:b/>
          <w:lang w:val="sr-Latn-CS"/>
        </w:rPr>
      </w:r>
    </w:p>
    <w:p>
      <w:pPr>
        <w:pStyle w:val="Normal"/>
        <w:ind w:firstLine="708"/>
        <w:jc w:val="both"/>
        <w:rPr/>
      </w:pPr>
      <w:r>
        <w:rPr>
          <w:lang w:val="sr-Latn-CS"/>
        </w:rPr>
        <w:t>Pored indirektnih razloga koji su doveli do velike svjetske finansijske krize, a koji se odnose na odsustvo adekvatnog međunarodnog monetarnog sistema, odnosno postojanje nestabilnih deviznih kurseva i probleme platnobilansnog prilagođavanja, postoje i direktni razlozi ove krize. Ti razlozi se odnose na (</w:t>
      </w:r>
      <w:r>
        <w:rPr>
          <w:i/>
          <w:lang w:val="sr-Latn-CS"/>
        </w:rPr>
        <w:t>Mrak M. 2009</w:t>
      </w:r>
      <w:r>
        <w:rPr>
          <w:lang w:val="sr-Latn-CS"/>
        </w:rPr>
        <w:t xml:space="preserve">): </w:t>
      </w:r>
    </w:p>
    <w:p>
      <w:pPr>
        <w:pStyle w:val="Normal"/>
        <w:ind w:firstLine="708"/>
        <w:jc w:val="both"/>
        <w:rPr>
          <w:lang w:val="sr-Latn-CS"/>
        </w:rPr>
      </w:pPr>
      <w:r>
        <w:rPr>
          <w:lang w:val="sr-Latn-CS"/>
        </w:rPr>
      </w:r>
    </w:p>
    <w:p>
      <w:pPr>
        <w:pStyle w:val="Normal"/>
        <w:numPr>
          <w:ilvl w:val="0"/>
          <w:numId w:val="3"/>
        </w:numPr>
        <w:jc w:val="both"/>
        <w:rPr>
          <w:lang w:val="sr-Latn-CS"/>
        </w:rPr>
      </w:pPr>
      <w:r>
        <w:rPr>
          <w:lang w:val="sr-Latn-CS"/>
        </w:rPr>
        <w:t xml:space="preserve">Dugoročni trend rasta cijena nekretnina u SAD-u; </w:t>
      </w:r>
    </w:p>
    <w:p>
      <w:pPr>
        <w:pStyle w:val="Normal"/>
        <w:numPr>
          <w:ilvl w:val="0"/>
          <w:numId w:val="3"/>
        </w:numPr>
        <w:jc w:val="both"/>
        <w:rPr>
          <w:lang w:val="sr-Latn-CS"/>
        </w:rPr>
      </w:pPr>
      <w:r>
        <w:rPr>
          <w:lang w:val="sr-Latn-CS"/>
        </w:rPr>
        <w:t>Problematičnu ulogu rejting agencija u procjeni vrijednosti složenih finaksijskih instrumenata;</w:t>
      </w:r>
    </w:p>
    <w:p>
      <w:pPr>
        <w:pStyle w:val="Normal"/>
        <w:numPr>
          <w:ilvl w:val="0"/>
          <w:numId w:val="3"/>
        </w:numPr>
        <w:jc w:val="both"/>
        <w:rPr/>
      </w:pPr>
      <w:r>
        <w:rPr>
          <w:lang w:val="sr-Latn-CS"/>
        </w:rPr>
        <w:t>Slabosti u superviziji određenih djelova finansijskog sistema;</w:t>
      </w:r>
    </w:p>
    <w:p>
      <w:pPr>
        <w:pStyle w:val="Normal"/>
        <w:numPr>
          <w:ilvl w:val="0"/>
          <w:numId w:val="3"/>
        </w:numPr>
        <w:jc w:val="both"/>
        <w:rPr>
          <w:lang w:val="sr-Latn-CS"/>
        </w:rPr>
      </w:pPr>
      <w:r>
        <w:rPr>
          <w:lang w:val="sr-Latn-CS"/>
        </w:rPr>
        <w:t xml:space="preserve">Model upravljanja finansijskim institucijama radi ostvarenja kratkoročnih ciljeva, odnosno profita. </w:t>
      </w:r>
    </w:p>
    <w:p>
      <w:pPr>
        <w:pStyle w:val="Normal"/>
        <w:rPr>
          <w:b/>
          <w:b/>
          <w:lang w:val="sr-Latn-CS"/>
        </w:rPr>
      </w:pPr>
      <w:r>
        <w:rPr>
          <w:b/>
          <w:lang w:val="sr-Latn-CS"/>
        </w:rPr>
      </w:r>
    </w:p>
    <w:p>
      <w:pPr>
        <w:pStyle w:val="Normal"/>
        <w:ind w:firstLine="708"/>
        <w:jc w:val="both"/>
        <w:rPr/>
      </w:pPr>
      <w:r>
        <w:rPr>
          <w:lang w:val="sr-Latn-CS"/>
        </w:rPr>
        <w:t>Za razliku od ranijih ekonomskih kriza, postojeća kriza je nastala isključivo u finansijskom sektoru. Prethodnih godina, finasijski sistem u svijetu je ostvario rapidan rast, i to kao posledica deregulacije, liberalizacije i ekspanzije prekograničnih kretanja kapitala. Štaviše, globalni finansijski sistem je ostvario ogromne benefite</w:t>
      </w:r>
      <w:r>
        <w:rPr>
          <w:b/>
          <w:lang w:val="sr-Latn-CS"/>
        </w:rPr>
        <w:t xml:space="preserve"> </w:t>
      </w:r>
      <w:r>
        <w:rPr>
          <w:lang w:val="sr-Latn-CS"/>
        </w:rPr>
        <w:t>u periodu dugogodišnjeg ekonomskog rasta, relativno pojednostavljenih monetarnih uslova,</w:t>
      </w:r>
      <w:r>
        <w:rPr>
          <w:b/>
          <w:lang w:val="sr-Latn-CS"/>
        </w:rPr>
        <w:t xml:space="preserve"> </w:t>
      </w:r>
      <w:r>
        <w:rPr>
          <w:lang w:val="sr-Latn-CS"/>
        </w:rPr>
        <w:t>kao i usled inovacija. Kao rezultat toga, udio finansijskog sektora u ukupnom bruto domaćem proizvodu je značajno porastao. U SAD-u je u 2007. godini, finansijski sektor činio oko 25% tržišne kapitalizacije, dok je u Velikoj Britniji finansijska aktiva bila oko 9 puta veća od bruto domaćeg proizvoda ove zemlje! U eri globalizacije, i pozitivni i negativni trendovi su se brzo prenosili na sve zemlje u svijetu. Tako  i postojeća kriza imala svoje korijene u uskom segmentu tržišta stambenih kredita u SAD-u, nakon čega se brzo prenijela na Veliku Britaniju i Eurozonu. Kriza je nastala u finansijskom sektoru, a pratilo ju je rapidno povećanje cijena imovine, odnosno cijena kuća i stanova. Iako su bili nekoliko puta upozoreni na uvećane rizike u poslovanju, mnogi investitori su kupovali lošu aktivu i u potrazi za prinosom, su povećali leveridž, a sve u cilju generisanja većih profita. Rastuća upotreba sekjuritizacije je dozvolila bankama da odobravaju kredite i da ih distibuiraju, odnosno da „pakuju“ rizike u posebne pakete i prodaju ih drugim investitorima, kao i da kupuju te finansijske instrumente od drugih investitora. Vjerovalo se da će se, na ovaj način diverzifikovati rizik i povećati stabilnost sistema u cjelini. Ipak, ukjlučenost finansijskog inžinjeringa u ovaj proces je bila toliko kompleksna, da ni regulatori, ni kreditne rejting agencije nisu mogli izračunati rizike ovih hartija, i predstaviti ih onakvim, kakvi oni zapravo jesu. Takođe, regulatori nisu na pravi način mogli ocijeniti nivo opasnosti koja se razvijala usled činjenice da su se banke sve više udaljavale od svojih klijenata. Na strani finansiranja, odnosno pribavljanja novca, banke su postale visoko zavisne od investitora. Na strani odobravanja finansijskih sredstava klijentima, disperzija kreditnih rizika kroz sekjuritizaciju, smanjila je inicijativu da se prati ponašanje glavnih dužnika, što je povećavalo moralni hazard. U ovakvim okolnostima, bilo je pitanje vremena kada će nastupiti problemi.  Prvi problemi su se pojavili u avgustu 2007. zbog poremećaja na tržištu nekretnina u SAD-u, kada dolazi do poteškoća u servisiranju dugova prema bankama. Tako je u periodu avgust 2007- avgust 2008. došlo do ekspanzije krize u tri faze: (i) kriza se prenijela sa tržišta SAD-a na investitore širom svijeta; (ii) kriza se prenijela sa institucionalnih investitora na međubankarsko tržište; (iii) kriza se počela prenositi, sa finansijskog sektora na realni sektor ekonomije.</w:t>
      </w:r>
    </w:p>
    <w:p>
      <w:pPr>
        <w:pStyle w:val="Normal"/>
        <w:ind w:left="708" w:hanging="0"/>
        <w:jc w:val="both"/>
        <w:rPr>
          <w:lang w:val="sr-Latn-CS"/>
        </w:rPr>
      </w:pPr>
      <w:r>
        <w:rPr>
          <w:lang w:val="sr-Latn-CS"/>
        </w:rPr>
      </w:r>
    </w:p>
    <w:p>
      <w:pPr>
        <w:pStyle w:val="Normal"/>
        <w:jc w:val="both"/>
        <w:rPr>
          <w:lang w:val="sr-Latn-CS"/>
        </w:rPr>
      </w:pPr>
      <w:r>
        <w:rPr>
          <w:lang w:val="sr-Latn-CS"/>
        </w:rPr>
        <w:t xml:space="preserve">Od avgusta 2008. godine, dolazi do produbljivanja ove finanijske krize, bankrotiranjem Lehman Brothers, zatim se pruža hitna finansijska podrška AIG-u, dok  u istom periodu nestaje Merrill Lynch kao nezavisna finansijska institucija. Kada su veliki fondovi na tržištu novca, koji su bili uloženi u Lehman Brothers nestali, ostali fondovi su prestali da kupuju komercijalne hartije od vrijednosti, primoravajući emitente da povlače svoje kreditne linije, što je dovelo međubankarske pozajmice do određene kritične tačke. Tako su se marže na kreditne linije počele povećavati, jer je počela vladati panika na finansijskim tržištima. Kriza se prenijela i na finansijski sektor Eurozone, gdje su banke, usled novonastale situacije, počele vršiti ponovne procjene rizika i pooštravati kriterijume za odobravanje kredita. Usled sve većih teškoća u dolasku do likvidnih sredstava na međubankarskom tržištu, banke su odobravanje novih kredita svele na najmanju moguću mjeru, što je direktno ugrozilo realni sektor privreda zemalja Eurozone. Kriza se brzo prenijela i na zemlje Istočne Evrope, a nešto kasnije i Zapadnog Balkana, zbog značajne zavisnosti domaćih banaka od međubankarskog tržišta, kao i zbog činjenice da su većina banaka u ovom regionu, kćerke velikih banaka iz Eurozone. To je, nastankom krize, imalo direktnog uticaja na njihove finansiranje od banaka majki iz Eurozone, s obzirom da su se i banke majke suočavale sa problemima obezbjeđenja likvidnosti za svoje poslovanje. Generalno, nastaje kriza nepovjerenja u bankarski sistem ili drugačije rečeno sistemska kriza. Da bi se spriječile negativne posledice sistemske krize, koja može uništiti bankarski sektor, kao krvotok ekonomije, preduzete su određene mjere na nivou G-7: (i) Dogovoreno je da se nakon bankrotstva Lehman Brothers, više, od strane država ne dozvoli propadanje sistemski značajnih insitucija; (ii) Otpočelo se sa nacionalizacijom banaka, prvo u SAD-u, a onda i šire; (iii) Bilo je potrebno naći metode za vraćanje povjerenja na međubankarskom tržištu, što se još nije desilo; (iv) Bilo je potrebno da se preduzmu mjere da se spriječi odliv depozita iz banaka.  </w:t>
      </w:r>
    </w:p>
    <w:p>
      <w:pPr>
        <w:pStyle w:val="Heading2"/>
        <w:jc w:val="center"/>
        <w:rPr/>
      </w:pPr>
      <w:r>
        <w:rPr>
          <w:b w:val="false"/>
          <w:sz w:val="24"/>
          <w:szCs w:val="24"/>
          <w:lang w:val="sr-Latn-CS" w:eastAsia="en-US"/>
        </w:rPr>
        <w:t>3.</w:t>
      </w:r>
      <w:r>
        <w:rPr>
          <w:sz w:val="24"/>
          <w:szCs w:val="24"/>
          <w:lang w:val="sr-Latn-CS" w:eastAsia="en-US"/>
        </w:rPr>
        <w:t xml:space="preserve"> Efekti finansijske krize na Evropsku monetranu uniju i mogući odgovori na krizu</w:t>
      </w:r>
    </w:p>
    <w:p>
      <w:pPr>
        <w:pStyle w:val="Normal"/>
        <w:ind w:firstLine="708"/>
        <w:jc w:val="both"/>
        <w:rPr>
          <w:b/>
          <w:b/>
          <w:lang w:val="sr-Latn-CS"/>
        </w:rPr>
      </w:pPr>
      <w:r>
        <w:rPr>
          <w:lang w:val="sr-Latn-CS"/>
        </w:rPr>
        <w:t>U vremenu daleko prije nastanka postojeće finansijske krize, odnosno nezavisno od nje, kada je implementiran euro, postojalo je niz otvorenih pitanja, koja su ukazivala na opreznost u daljem funkcionisanju i razvoju eura.  Prvo pitanje se odnosilo na to da je monetrana unija u istoriji, uvijek funkcionisala u okviru federalnih država. Euro je prvi slučaj, gdje se kreira jedinstvena valuta, a da nema nikave federalne državne stukture iza toga. Tako se postavlja pitanje, da li će euro na dugi rok opstati, bez postojanja jačih federalnih struktura u EU, s obzirom da i sama EU ne pokazuje težnju da će jednog dana, pod uticajem eura prerasti u određeni oblik federalne strukture. Naprotiv, EU ima, ozbiljnih unutrašnjih problema, naročito u reformama institucionalne strukture, od čega u velikoj mjeri zavise i njena dalja proširenja. Drugo pitanje, koje se uvođenjem eura nametnulo, je ispunjenost uslova iz teorije optimalnih valutnih područja</w:t>
      </w:r>
      <w:r>
        <w:rPr>
          <w:rStyle w:val="FootnoteCharacters"/>
          <w:rStyle w:val="FootnoteAnchor"/>
          <w:lang w:val="sr-Latn-CS"/>
        </w:rPr>
        <w:footnoteReference w:id="2"/>
      </w:r>
      <w:r>
        <w:rPr>
          <w:lang w:val="sr-Latn-CS"/>
        </w:rPr>
        <w:t>. Umjesto kriterijuma za funkcionisanje valutnog područja, za članstvo u EU su uvedeni kriterijumi konvergencije ili tzv. Mastritski kriterijumi. Treće pitanje se odnosilo na to, kako će zemlje članice EMU nadoknaditi nestanak instrumenata koji su važni za ekonomsku politiku, a to su monetarna politika i politika deviznog kursa. Četvrto, da li euro ispunjava uslove iz teorije, o tome, šta jedna valuta mora da posjeduje da bi postala svjetska rezervna valuta (</w:t>
      </w:r>
      <w:r>
        <w:rPr>
          <w:i/>
          <w:lang w:val="sr-Latn-CS"/>
        </w:rPr>
        <w:t>Kovač O. 2003</w:t>
      </w:r>
      <w:r>
        <w:rPr>
          <w:lang w:val="sr-Latn-CS"/>
        </w:rPr>
        <w:t xml:space="preserve">). S druge strane, očigledno je, da Evropska monetarna unija od momenta uvođenja eura, uspješno funcioniše i isključuje postojanje rizika deviznog kursa u poslovanju između zemalja, njenih članica. </w:t>
      </w:r>
    </w:p>
    <w:p>
      <w:pPr>
        <w:pStyle w:val="Normal"/>
        <w:rPr>
          <w:b/>
          <w:b/>
          <w:lang w:val="sr-Latn-CS"/>
        </w:rPr>
      </w:pPr>
      <w:r>
        <w:rPr>
          <w:b/>
          <w:lang w:val="sr-Latn-CS"/>
        </w:rPr>
      </w:r>
    </w:p>
    <w:p>
      <w:pPr>
        <w:pStyle w:val="Normal"/>
        <w:ind w:firstLine="708"/>
        <w:jc w:val="both"/>
        <w:rPr>
          <w:lang w:val="sr-Latn-CS"/>
        </w:rPr>
      </w:pPr>
      <w:r>
        <w:rPr>
          <w:lang w:val="sr-Latn-CS"/>
        </w:rPr>
        <w:t>U vrijeme nastanka svjetske finansijske krize, koja je, kako je već rečeno, počela već u drugoj polovini 2007. godine, Evropsku monetarnu uniji ili Eurozonu  karakteriše postojanje jedinstvene monetarne politike za 16 država članica,</w:t>
      </w:r>
      <w:r>
        <w:rPr>
          <w:rStyle w:val="FootnoteCharacters"/>
          <w:rStyle w:val="FootnoteAnchor"/>
          <w:lang w:val="sr-Latn-CS"/>
        </w:rPr>
        <w:footnoteReference w:id="3"/>
      </w:r>
      <w:r>
        <w:rPr>
          <w:lang w:val="sr-Latn-CS"/>
        </w:rPr>
        <w:t xml:space="preserve"> ali postojanje odvojenih fiskalnih politika, koje važe na nacionalnom nivou država članica EMU. Evropska centralna banka, kao najveća institucija monetarne vlasti, kao svoj osnovni cilj vođenja monetarne politike, ima stabilnost cijena. Danas, Evropska monetarna unija ima određenih problema u suočavanju sa finansijskom krizom, jer se ne mogu preduzeti iste mjere koje su preduzele SAD. Prije svega, već je navedena činjenica da ne </w:t>
      </w:r>
      <w:r>
        <w:rPr>
          <w:i/>
          <w:lang w:val="sr-Latn-CS"/>
        </w:rPr>
        <w:t>postoji zajednička fiskalna politika u EMU</w:t>
      </w:r>
      <w:r>
        <w:rPr>
          <w:lang w:val="sr-Latn-CS"/>
        </w:rPr>
        <w:t xml:space="preserve">, dok EU, sa svih 27 zemalja članica </w:t>
      </w:r>
      <w:r>
        <w:rPr>
          <w:i/>
          <w:lang w:val="sr-Latn-CS"/>
        </w:rPr>
        <w:t>nema zajedničkog budžeta</w:t>
      </w:r>
      <w:r>
        <w:rPr>
          <w:lang w:val="sr-Latn-CS"/>
        </w:rPr>
        <w:t>. Naime, budžet EU, čini oko 1%  njenog BDP-a, i njegov najveži dio se odnosi Zajedničku poljoprivrednu politiku i kohezione politike. Prema tome, EU može odgovoriti na krizu</w:t>
      </w:r>
      <w:r>
        <w:rPr>
          <w:i/>
          <w:lang w:val="sr-Latn-CS"/>
        </w:rPr>
        <w:t xml:space="preserve">, isključivo kroz nacionalne budžete </w:t>
      </w:r>
      <w:r>
        <w:rPr>
          <w:lang w:val="sr-Latn-CS"/>
        </w:rPr>
        <w:t>(</w:t>
      </w:r>
      <w:r>
        <w:rPr>
          <w:i/>
          <w:lang w:val="sr-Latn-CS"/>
        </w:rPr>
        <w:t>Mrak M. 2009</w:t>
      </w:r>
      <w:r>
        <w:rPr>
          <w:lang w:val="sr-Latn-CS"/>
        </w:rPr>
        <w:t xml:space="preserve">), jer je budžet Unije u cjelini, neuporedivo manji od javnih finansija zemalja članica EU. Drugi problem koji postoji na nivou EMU, a i cjelokupne EU, na koji je „ukazala“ postojeća finansijska kriza, je </w:t>
      </w:r>
      <w:r>
        <w:rPr>
          <w:i/>
          <w:lang w:val="sr-Latn-CS"/>
        </w:rPr>
        <w:t xml:space="preserve">pitanje supervizije finansijskih institucija. </w:t>
      </w:r>
      <w:r>
        <w:rPr>
          <w:lang w:val="sr-Latn-CS"/>
        </w:rPr>
        <w:t xml:space="preserve">Do sada, nije bilo jasnih pravila na nivou Unije, da li je supervizor za komercijalne banke, koje su kćerke banaka iz drugih zemalja, zemlja domaćin, ili zemlja iz koje je kapital tih banaka, odnosno njeni osnivači. To je, definitivno, jedan od propusta EU. Danas, u vrijeme ekspanzije finansijske krize, formirana je radna grupa, koja treba da kreira predlog daljih koraka vezanih za kontrolu finansijskih institucija u EMU. Svakako je moguće, da će se vremenom sistem bnkarske supervizije u okviru EMU prenijeti na Evropsku centralnu banku, pod uslovom da EMU uspješno prebrodi ovu krizu. Takođe, jedan od nedostataka, na nivou EU, nastankom ove krize, bilo je </w:t>
      </w:r>
      <w:r>
        <w:rPr>
          <w:i/>
          <w:lang w:val="sr-Latn-CS"/>
        </w:rPr>
        <w:t>odsustvo koordiniranog djelovanja na nivou Unije.</w:t>
      </w:r>
      <w:r>
        <w:rPr>
          <w:lang w:val="sr-Latn-CS"/>
        </w:rPr>
        <w:t xml:space="preserve"> Zapravo, do septembra 2008. EU je na finansijsku krizu odgovarala isključivo na nacionalnom nivou, da bi se nakon odluke Irske vlade o zaštiti depozita, koja prije toga nije bila koordinirana sa EU, na isti način postupilo i u ostalim članicama Unije. Od tada se u EU, nastupa uz nešto veću koordinaciju, a Evropska komisija je, u uslovima nepostojanja zajedničke fiskalne politike na nivou Unije, donijela predlog mjera, koje svaka od zemalja članica može primijeniti u dijelu koji odgovara situaciji u njenoj ekonomiji. Ove mjere su uključile fiskalni podstrek na nivou EU i na nivou zemalja članica. Jedna od preporuka, u daljem suočavanju EMU sa krizom je da zemlje EMU, koordinirano izdaju garancije za pribavljanje likvidnih sredstava sa međunarodnog finansijskog tržišta. Jedna od ideja je da bi, u ovom cilju, Eurozona, kao cjelina mogla izdavati obveznice, ali se tome protive zemlje sa najboljim rejtingom (poput Njemačke), koje neophodna, i veoma ograničena finansijska sredstva na međunarodnom fnansijskom tržištu, mogu ipak nabaviti pod nešto povoljnijim uslovima u odnosu na članice Eurozone, sa lošijim rejtingom (poput Italije). Treći problem sa kojim se suočava EU je, je sve izraženiji </w:t>
      </w:r>
      <w:r>
        <w:rPr>
          <w:i/>
          <w:lang w:val="sr-Latn-CS"/>
        </w:rPr>
        <w:t>protekcionizam pojedinih zemalja</w:t>
      </w:r>
      <w:r>
        <w:rPr>
          <w:lang w:val="sr-Latn-CS"/>
        </w:rPr>
        <w:t xml:space="preserve"> (npr. zaštita automobilske industrije u Francuskoj). Četvrti problem je, činjenica da pojedine zemlje u okviru EMU, poput Austrije, Švedske i Belgije, kao i Italije, imaju </w:t>
      </w:r>
      <w:r>
        <w:rPr>
          <w:i/>
          <w:lang w:val="sr-Latn-CS"/>
        </w:rPr>
        <w:t>veliku izloženost bankarskog</w:t>
      </w:r>
      <w:r>
        <w:rPr>
          <w:lang w:val="sr-Latn-CS"/>
        </w:rPr>
        <w:t xml:space="preserve"> </w:t>
      </w:r>
      <w:r>
        <w:rPr>
          <w:i/>
          <w:lang w:val="sr-Latn-CS"/>
        </w:rPr>
        <w:t>sektora</w:t>
      </w:r>
      <w:r>
        <w:rPr>
          <w:lang w:val="sr-Latn-CS"/>
        </w:rPr>
        <w:t xml:space="preserve"> u Centralnoj, Istočnoj i Jugoistočnoj Evropi</w:t>
      </w:r>
      <w:r>
        <w:rPr>
          <w:rStyle w:val="FootnoteCharacters"/>
          <w:rStyle w:val="FootnoteAnchor"/>
          <w:lang w:val="sr-Latn-CS"/>
        </w:rPr>
        <w:footnoteReference w:id="4"/>
      </w:r>
      <w:r>
        <w:rPr>
          <w:lang w:val="sr-Latn-CS"/>
        </w:rPr>
        <w:t>. Zbog toga je u EU, napravljeno nekoliko predloga za formiranje finansijskog paketa za regiju Centralne, Istočne i Jugoistočne Evrope u cjelini, jer da bi ove zemlje, članice EU, smanjile rizike zbog velike izloženosti u regiji Centralne, Istočne i Jugoistočne Evrope, moraju prvo pomoći zemljama Centralne, Istočne i Jugoistočne Evrope da se suoče sa finansijskom krizom. Zemlje Centralne, Istočne i Jugoistočne Evrope su već u velikoj mjeri „pogođene“ finansijskom, odnosno ekonomskom krizom. S obzirom da je racio kredita i depozita u većini ovih zemalja bio neadekvatan (naročito u Latviji, Estoniji, Mađarskoj i Ukrajini), odnosno krediti su bili mnogo veći od depozita, ove zemlje su, bile znatno više osjetljive na promjene na međubankarskom tržištu. Takođe, većina banaka u ovim zemljama, uključujući i zemlje Zapadnog Balkana</w:t>
      </w:r>
      <w:r>
        <w:rPr>
          <w:rStyle w:val="FootnoteCharacters"/>
          <w:rStyle w:val="FootnoteAnchor"/>
          <w:lang w:val="sr-Latn-CS"/>
        </w:rPr>
        <w:footnoteReference w:id="5"/>
      </w:r>
      <w:r>
        <w:rPr>
          <w:lang w:val="sr-Latn-CS"/>
        </w:rPr>
        <w:t xml:space="preserve"> su kćerke velikih banaka iz EMU (Erste Bank, Unicredit, Raiffeisen Bank, itd), što je, u uslovima nedostatka likvidnosti u bankama majkama, direktno uticalo i na banke u zemljama Zapadnog Balkana, a preko njih i na realni sektor ekonomija ovih zemalja. </w:t>
      </w:r>
    </w:p>
    <w:p>
      <w:pPr>
        <w:pStyle w:val="Normal"/>
        <w:rPr>
          <w:b/>
          <w:b/>
          <w:lang w:val="sr-Latn-CS"/>
        </w:rPr>
      </w:pPr>
      <w:r>
        <w:rPr>
          <w:b/>
          <w:lang w:val="sr-Latn-CS"/>
        </w:rPr>
      </w:r>
    </w:p>
    <w:p>
      <w:pPr>
        <w:pStyle w:val="Normal"/>
        <w:jc w:val="center"/>
        <w:rPr>
          <w:b/>
          <w:b/>
          <w:lang w:val="sr-Latn-CS"/>
        </w:rPr>
      </w:pPr>
      <w:r>
        <w:rPr>
          <w:b/>
          <w:lang w:val="sr-Latn-CS"/>
        </w:rPr>
        <w:t>4. Postojeći i potencijalni efekti finansijske krize na zemlje Zapadnog Balkana</w:t>
      </w:r>
    </w:p>
    <w:p>
      <w:pPr>
        <w:pStyle w:val="Normal"/>
        <w:jc w:val="both"/>
        <w:rPr>
          <w:b/>
          <w:b/>
          <w:lang w:val="sr-Latn-CS"/>
        </w:rPr>
      </w:pPr>
      <w:r>
        <w:rPr>
          <w:b/>
          <w:lang w:val="sr-Latn-CS"/>
        </w:rPr>
      </w:r>
    </w:p>
    <w:p>
      <w:pPr>
        <w:pStyle w:val="Normal"/>
        <w:shd w:fill="FFFFFF" w:val="clear"/>
        <w:spacing w:before="0" w:after="150"/>
        <w:ind w:firstLine="720"/>
        <w:jc w:val="both"/>
        <w:rPr>
          <w:b/>
          <w:b/>
          <w:lang w:val="sr-Latn-CS"/>
        </w:rPr>
      </w:pPr>
      <w:r>
        <w:rPr>
          <w:lang w:val="sr-Latn-CS" w:eastAsia="en-US"/>
        </w:rPr>
        <w:t xml:space="preserve">Finansijski sistem zemalja zapadnog Balkana karakteriše (i) visoka zavisnost domaćih banaka od međubankarskog tržišta; (ii) postojanje velikog broja banaka koje su kćerke stranih banaka i kao takve su direktno finansirane od svojih centrala iz inostranstva; (iii) velika kreditna ekspanzija u godinama neposredno prije nastanka finansijske krize, kada je u velikoj mjeri, usljed jeftinih izvora finansiranja, ulagano u nekretnine, što je uticalo i na rast njihovih cijena. Međutim, usled problema sa likvidnošću, sa kojima su se suočavale banke u EU i šire, već od septembra 2008. dolazi do težeg pribavljanja sredstava i za njihove kćerke u zemljama Zapadnog Balkana. Istovremeno, ili posljedično, dolazi do smanjenja cijena nekretnina u ovim zemljama. Zapravo, do septembra 2008. godine, region Zapadnog Balkana nije osjetio značajnije posljedice finansijske krize, uprkos skupljim izvorima sredstava na međunarodnim finansijskim tržištima i uprkos činjenici da je ekonomski rast u zemljama glavnim trgovinskim partnerima (prvenstveno EU) usporen. Ipak, u poslednjem kvartalu 2008. godine, naročito nakon kolapsa Lehman Brothers, region Zapadnog Balkana počinje značajnije osjećati posljedice krize i to (i)  zbog toga što su zemlje glavni partneri, a to su prvenstveno zemlje EU, već ušle u fazu recesije; (ii) zbog toga što su bile visokozavisne od sredstava sa međubankarskog tržišta, koja je bilo nemoguće pribaviti jer je ovo tržište bilo blokirano. Pored toga, Srbija, Crna Gora, Hrvatska, Makedonija i Albanija, nisu članice EU, što je povećalo njihov „country risk“ i probleme nelikvidnosti. </w:t>
      </w:r>
      <w:r>
        <w:rPr>
          <w:b/>
          <w:lang w:val="sr-Latn-CS"/>
        </w:rPr>
        <w:t xml:space="preserve"> </w:t>
      </w:r>
      <w:r>
        <w:rPr>
          <w:lang w:val="sr-Latn-CS" w:eastAsia="en-US"/>
        </w:rPr>
        <w:t>U ovakvim okolnostima, banke majke iz zemalja EU su sve teže odobravale linije sredstava svojim kćerkama na Zapadnom Balkanu, kako zbog sopstvenih problema u centralama, tako i zbog povećanog „country risk-a“. Zemlje Zapadnog Balkana inače karakteriše postojanje visokog deficita tekućeg računa platnog bilansa</w:t>
      </w:r>
      <w:r>
        <w:rPr>
          <w:rStyle w:val="FootnoteCharacters"/>
          <w:rStyle w:val="FootnoteAnchor"/>
          <w:lang w:val="sr-Latn-CS" w:eastAsia="en-US"/>
        </w:rPr>
        <w:footnoteReference w:id="6"/>
      </w:r>
      <w:r>
        <w:rPr>
          <w:lang w:val="sr-Latn-CS" w:eastAsia="en-US"/>
        </w:rPr>
        <w:t>, dok, s druge strane, za razliku od većine zemalja Centralne i Istočne Evrope, ove zemlje uglavnom imaju nizak nivo zaduženosti</w:t>
      </w:r>
      <w:r>
        <w:rPr>
          <w:rStyle w:val="FootnoteCharacters"/>
          <w:rStyle w:val="FootnoteAnchor"/>
          <w:lang w:val="sr-Latn-CS" w:eastAsia="en-US"/>
        </w:rPr>
        <w:footnoteReference w:id="7"/>
      </w:r>
      <w:r>
        <w:rPr>
          <w:lang w:val="sr-Latn-CS" w:eastAsia="en-US"/>
        </w:rPr>
        <w:t xml:space="preserve"> (kao % BDP), tako da u tom smislu, nemaju problema koji se odnose na fiskalnu održivost. Znači, glavni problem se odnosi na eksternu ekonomsku neravnotežu zemalja Zapadnog  Balkana i stoga, ekonomska kriza može imati veći negativan uticaj na njih, kao i činjenica da pojedine zemlje imaju nedovoljno depozita u odnosu na bankarske kredite, odnosno nepovoljan racio kredita i depozita, zbog čega su više zavisne od zaduživanja u inostranstvu. </w:t>
      </w:r>
    </w:p>
    <w:p>
      <w:pPr>
        <w:pStyle w:val="Normal"/>
        <w:shd w:fill="FFFFFF" w:val="clear"/>
        <w:spacing w:before="0" w:after="150"/>
        <w:ind w:firstLine="720"/>
        <w:jc w:val="both"/>
        <w:rPr>
          <w:lang w:val="sr-Latn-CS"/>
        </w:rPr>
      </w:pPr>
      <w:r>
        <w:rPr>
          <w:lang w:val="sr-Latn-CS"/>
        </w:rPr>
        <w:t>Kako je već prethodno pomenuto, zemlje zapadnog Balkana karakteriše dominantno učeće banaka u stranom  vlasništvu u ukupnom bankarskom sistemu</w:t>
      </w:r>
      <w:r>
        <w:rPr>
          <w:rStyle w:val="FootnoteCharacters"/>
          <w:rStyle w:val="FootnoteAnchor"/>
        </w:rPr>
        <w:footnoteReference w:id="8"/>
      </w:r>
      <w:r>
        <w:rPr>
          <w:lang w:val="sr-Latn-CS"/>
        </w:rPr>
        <w:t xml:space="preserve">. Pored toga, u Hrvatskoj je oko 80%  kredita i hipoteka denominovano u eurima ili švajcarskim francima, dok je u Srbiji skoro 100% kredita denominovano u eurima. Banke iz EU, prvenstveno austrijske, italijanske i grčke su nudile kredite u stranoj valuti zbog nižih referentnih kamatnih stopa,  nego što su referentne kamatne stope u Hrvatskoj i Srbiji. Međutim, to je u zavisnosti od promjena odnosno deprecijacije devivznog kursa kune ili dinara u odnosu na euro ili švajcarski franak, značilo povećanje vrijednosti kredita u domaćoj valuti i povećanje vrijednosti hipoteke, što je značilo i odustajanje klijenata od otplate kredita. Tu je u pojedinim zemljama i nastao problem. </w:t>
      </w:r>
      <w:r>
        <w:rPr>
          <w:lang w:val="sr-Latn-CS" w:eastAsia="en-US"/>
        </w:rPr>
        <w:t xml:space="preserve">Generalno, već na početku 2009. godine, povećano je učešće loših zajmova u ukupnim zajmovima, što je u zemljama regiona povećalo nesolventnost bankarskog sektora. </w:t>
      </w:r>
    </w:p>
    <w:p>
      <w:pPr>
        <w:pStyle w:val="Normal"/>
        <w:autoSpaceDE w:val="false"/>
        <w:ind w:firstLine="720"/>
        <w:jc w:val="both"/>
        <w:rPr>
          <w:lang w:val="sr-Latn-CS" w:eastAsia="en-US"/>
        </w:rPr>
      </w:pPr>
      <w:r>
        <w:rPr>
          <w:lang w:val="sr-Latn-CS" w:eastAsia="en-US"/>
        </w:rPr>
        <w:t>Pored prethodno navedenog, implikacija finansijske krize na zemlje Zapadnog Balkana se ogleda u ekonomskim  turbulencijama koje su se pojavile kao rezultat nedovoljne tražnje na svjetskim tržištima za proizvodima zemalja Zapadnog Balkana (</w:t>
      </w:r>
      <w:r>
        <w:rPr>
          <w:i/>
          <w:lang w:val="sr-Latn-CS" w:eastAsia="en-US"/>
        </w:rPr>
        <w:t>Cofer 2009</w:t>
      </w:r>
      <w:r>
        <w:rPr>
          <w:lang w:val="sr-Latn-CS" w:eastAsia="en-US"/>
        </w:rPr>
        <w:t>). Posljedično, smanjene su investicije, industrijska proizvodnja, devizne reserve, a došlo je i do povećanja nezaposlenosti. U situaciji doskorašnje ekspanzivne fiskalne politike, praćene visokim deficitima trgovinskog bilansa ovih zemalja, postavlja se pitanje daljeg razvoja ekonomske krize u ovom regionu, ukoliko se globalna finansijska kriza prenese i  na 2010. godinu.</w:t>
      </w:r>
    </w:p>
    <w:p>
      <w:pPr>
        <w:pStyle w:val="Normal"/>
        <w:autoSpaceDE w:val="false"/>
        <w:ind w:firstLine="720"/>
        <w:jc w:val="both"/>
        <w:rPr>
          <w:lang w:val="sr-Latn-CS" w:eastAsia="en-US"/>
        </w:rPr>
      </w:pPr>
      <w:r>
        <w:rPr>
          <w:lang w:val="sr-Latn-CS" w:eastAsia="en-US"/>
        </w:rPr>
      </w:r>
    </w:p>
    <w:p>
      <w:pPr>
        <w:pStyle w:val="Normal"/>
        <w:autoSpaceDE w:val="false"/>
        <w:ind w:firstLine="720"/>
        <w:jc w:val="both"/>
        <w:rPr>
          <w:color w:val="000000"/>
          <w:lang w:val="sr-Latn-CS" w:eastAsia="en-US"/>
        </w:rPr>
      </w:pPr>
      <w:r>
        <w:rPr>
          <w:lang w:val="sr-Latn-CS"/>
        </w:rPr>
        <w:t>Kako je već prethodno navedeno, u periodu nakon septembra 2008. godine, globalna finansijska kriza je počela imati značajniji uticaj na zemlje Zapadnog Balkana</w:t>
      </w:r>
      <w:r>
        <w:rPr>
          <w:color w:val="000000"/>
          <w:lang w:val="sr-Latn-CS" w:eastAsia="en-US"/>
        </w:rPr>
        <w:t>, naročito zbog činjenice da je njihov izvoz, usled pada svjetske tražnje i cijena pojedinih izvoznih proizvoda na svjetskim berzama, počeo da se smanjuje. To je uticalo na otpuštanje radnika u određenim granama industrije, pojedinih zemalja Zapadnog Balkana</w:t>
      </w:r>
      <w:r>
        <w:rPr>
          <w:rStyle w:val="FootnoteCharacters"/>
          <w:rStyle w:val="FootnoteAnchor"/>
          <w:color w:val="000000"/>
          <w:lang w:val="en-US" w:eastAsia="en-US"/>
        </w:rPr>
        <w:footnoteReference w:id="9"/>
      </w:r>
      <w:r>
        <w:rPr>
          <w:color w:val="000000"/>
          <w:lang w:val="sr-Latn-CS" w:eastAsia="en-US"/>
        </w:rPr>
        <w:t xml:space="preserve">. Smanjenje cijena industrijskih proizvoda, i to uglavnom cijena metala na svjetskim berzama, uzrokuje sve veće probleme. Naime, region je u velikoj mjeri zavistan od izvoza čelika i metala, što je, usled pada cijena ovih proizvoda na svjetskim tržištima, uticalo na usporavanje izvoza, kao i ukupnog ekonomskog rasta zemalja Zapadnog Balkana. Zapravo, više od petine društvenog proizvoda i zaposlenosti ovih zemalja je bazirano na izvozu, što ih je i učinilo osjetljivim na promjene na međunarodnim finansijskim tržištima. Cijene akcija na domaćim berzama u regionu, su takođe smanjenje. Indeks na zagrebačkoj berzi je u poslednjem kvartalu 2008. godine smanjen za 42%, na sarajevskoj berzi 19%, odnosno 67% u 2008. u odnosu na prethodnu godinu. Indeks na beogradskoj berzi je izgubio 75% svoje vrijednosti u odnosu na 2007. godinu. U Crnoj Gori, indeks je smanjen za oko 61% na Nex Montenegro berzi i za 67% na Montenegroberzi, na kraju III kvartala 2008. u odnosu na isti period 2007. godine. Važan sektor, kome vjerovatno predstoji da bude pogođen krizom, je građevinarstvo i tržište nekretnina. Ovo je zbog činjenice, da je kreditna aktivnost banaka u regionu praktično obustavljena, a dužnici iz sektora građevinarstva nisu mogućnosti da uredno otplaćuju svoje kredite. U međuvremenu, postoji opasnost “pucanja balona” koji se odnosi na nerealno visoke cijene nekretnina, kao kuća i stanova, tako i poslovnih prostora. Ovaj enormni rast cijena je u najvećem broju zemalja regiona bio uzrokovan zaduživanjem kod banaka, zbog čega je danas opasnost od posljedica krize u ovom sektoru sve veća.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Generalno, skoro sve ekonomije Zapadnog Balkana su u prvom talasu izbjegle globalnu finansijsku krizu, ali su, kao male i otvorene ekonomije doživjele ekonomsku krizu usled recesije na njihovim izvoznim tržištima, prvenstveno tržištu EU.  Danas je teško očekivati da će globalna finansijska kriza zaobići Zapadni Balkan, pogotovu što ni bankarski sistem nije u mogućnosti da podržava privredu kroz kredite, jer većina banaka koje su kćerke velikih evropskih banaka (naročito iz Austrije i Grčke), više nema značajniju podršku svojih matičnih kuća, koje se i same suočavaju sa problemima likvidnosti. Ekonomska kriza će za posljedicu definitivno imati povećanje stopa nezaposlenosti, koje su u pojedinim zemljama ionako veoma visoke (npr. u Makedoniji oko 33%, u Bosni i Hercegovini oko 40% itd.). Zapravo, na povećanje nezaposlenosti će najviše uticati smanjenje izvoza, odnosno proizvodnje izvoznih preduzeća, i smanjenje investicija. Iako zvanične procjene većine zemalja analiziranog regiona i dalje ukazuju na relativno visoke stope ekonomskog rasta u 2009. godini, i to u nekom rasponu od 3 do 5%, većina ekonomista smatra, da će ove stope biti uglavnom negativne, što to će opet, zavisiti od kretanja cijena obojenih metala i ostalih industrijskih  proizvoda na međunarodnom tržištu, a od kojih zavisi izvoz zemalja Zapadnog Balkana.</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t xml:space="preserve">Mogući odgovori zemalja Zapadnog Balkana na krizu se, između ostalog,  ogledaju i u nizu mjera koje preduzimaju njihove vlade. Tako je Vlada Crne Gore izvršila promjenu strukture budžeta u korist kapitalnih rashoda do nivoa od blizu 10% BDP-a. U novembru 2008. godine, Vlada Makedonije je donijela paket mjera u vrijednosti od oko 5-6% BDP-a. Vlade ostalih zemalja Zapadnog Balkana su takođe usvojile pakete mjera koje su usmjerene na finansiranje investicija, infrastrukturnih projekata, dodatne benefita za najsiromašnije, kao i na poreske olakšice. Centralne banke zemalja su takođe pojačale kontrolu izdavanja kredita od strane poslovnih banaka. Svakako, usled nemogućnosti pribavljanja likvidnosti od matičnih banaka, uglavnom iz EMU, većina poslovnih banaka u zemljama Zapadnog Balkana nije bila u mogućnosti da odobrava kredite fizičkim i pravnim licima,  što je uticalo na smanjenje likvidnosti, smanjenje tražnje za domaćim i proizvodima sa inostranog tržišta, što postepeno vodi ekonomskoj stagnaciji. Trenutno, države pokušavaju da vrate povjerenje u bankarski sistem u Albaniji, Bosni i Hercegovini, Crnoj Gori i Srbiji, koje je u velikoj mjeri poljuljano snažnim odlivom depozita u poslednjem kvartalu 2008. godine. Mjere država regiona u ovom pravcu, bile su različite. Narodna banka Hrvatske je ukinula zahtjeve za rezervama. Centralna banka Albanije je ograničila izloženost banaka prema njihovim matičnim bankama u inostranstvu. Narodna banka Srbije je ukinula poreze od dohotka na štednju. Centralna banka Bosne i Hercegovine je garantovala sve depozite između 3.500 EUR u 10.000 EUR, dok je Vlada Crne Gore garantovala 100% za sve depozite u bankama.  </w:t>
      </w:r>
    </w:p>
    <w:p>
      <w:pPr>
        <w:pStyle w:val="Normal"/>
        <w:autoSpaceDE w:val="false"/>
        <w:ind w:firstLine="720"/>
        <w:jc w:val="both"/>
        <w:rPr>
          <w:color w:val="000000"/>
          <w:lang w:val="sr-Latn-CS" w:eastAsia="en-US"/>
        </w:rPr>
      </w:pPr>
      <w:r>
        <w:rPr>
          <w:color w:val="000000"/>
          <w:lang w:val="sr-Latn-CS" w:eastAsia="en-US"/>
        </w:rPr>
        <w:t xml:space="preserve"> </w:t>
      </w:r>
    </w:p>
    <w:p>
      <w:pPr>
        <w:pStyle w:val="Normal"/>
        <w:jc w:val="both"/>
        <w:rPr>
          <w:color w:val="000000"/>
          <w:lang w:val="sr-Latn-CS" w:eastAsia="en-US"/>
        </w:rPr>
      </w:pPr>
      <w:r>
        <w:rPr>
          <w:color w:val="000000"/>
          <w:lang w:val="sr-Latn-CS" w:eastAsia="en-US"/>
        </w:rPr>
        <w:t xml:space="preserve"> </w:t>
      </w:r>
      <w:r>
        <w:rPr>
          <w:color w:val="000000"/>
          <w:lang w:val="sr-Latn-CS" w:eastAsia="en-US"/>
        </w:rPr>
        <w:tab/>
        <w:t xml:space="preserve"> U daljem upravljanju krizom u zemljama Zapadnog Balkana, važan je i stav EU, kao i aranžmani koje pojedine zemlje, kao npr. Srbija imaju sa Međunarodnim monetarnim fondom. U tom smislu je interesantno zalaganje pojedinih zemalja, članica EU, prvenstveno Austrije, koja ima veliku izloženost u zemljama Zapadnog Balkana, da se obezbijedi paket pomoći ovom regionu u cilju ublažavanja negativnih posledica krize. Jedan od važnih predloga, koji je danas i prihvaćen i značajno realizovan, je povećanje kapitala MMF-a u cilju omogućavanja da ova institucija pomogne zemljama u suočavanju sa krizom, a među njima i pojedinim zemljama u regionu Zapadnog Balkana. Takođe, postoji mogućnost dobijanja pomoći od EBRD, EIB i Svjetske banke. Pomoć EU bi se mogla ogledati i u tome da matične banke iz unije,  povećaju kapital svojih kćerki  u regionu Zapadnog Balkana i time omoguće njihovu dalju podršku investicijama i poboljšaju solventnost.</w:t>
      </w:r>
    </w:p>
    <w:p>
      <w:pPr>
        <w:pStyle w:val="Normal"/>
        <w:autoSpaceDE w:val="false"/>
        <w:rPr>
          <w:b/>
          <w:b/>
          <w:color w:val="000000"/>
          <w:lang w:val="sr-Latn-CS" w:eastAsia="en-US"/>
        </w:rPr>
      </w:pPr>
      <w:r>
        <w:rPr>
          <w:b/>
          <w:color w:val="000000"/>
          <w:lang w:val="sr-Latn-CS" w:eastAsia="en-US"/>
        </w:rPr>
      </w:r>
    </w:p>
    <w:p>
      <w:pPr>
        <w:pStyle w:val="Normal"/>
        <w:jc w:val="center"/>
        <w:rPr/>
      </w:pPr>
      <w:r>
        <w:rPr>
          <w:b/>
          <w:lang w:val="sr-Latn-CS"/>
        </w:rPr>
        <w:t>5. Zaključak</w:t>
      </w:r>
    </w:p>
    <w:p>
      <w:pPr>
        <w:pStyle w:val="Normal"/>
        <w:rPr>
          <w:b/>
          <w:b/>
          <w:lang w:val="sr-Latn-CS"/>
        </w:rPr>
      </w:pPr>
      <w:r>
        <w:rPr>
          <w:b/>
          <w:lang w:val="sr-Latn-CS"/>
        </w:rPr>
      </w:r>
    </w:p>
    <w:p>
      <w:pPr>
        <w:pStyle w:val="Normal"/>
        <w:autoSpaceDE w:val="false"/>
        <w:ind w:firstLine="720"/>
        <w:jc w:val="both"/>
        <w:rPr>
          <w:lang w:val="sr-Latn-CS"/>
        </w:rPr>
      </w:pPr>
      <w:r>
        <w:rPr>
          <w:lang w:val="sr-Latn-CS"/>
        </w:rPr>
        <w:t>Postojeća finansijska kriza je „kriza sistema, a ne o kriza u sistemu“ (</w:t>
      </w:r>
      <w:r>
        <w:rPr>
          <w:i/>
          <w:lang w:val="sr-Latn-CS"/>
        </w:rPr>
        <w:t>Schioppa P. 2008</w:t>
      </w:r>
      <w:r>
        <w:rPr>
          <w:lang w:val="sr-Latn-CS"/>
        </w:rPr>
        <w:t xml:space="preserve">). Ona je ukazala na niz nedostataka usled nepostojanja jasno definisanih pravila u međunarodnom monetarnom sistemu, kao i na nedostatke u EMU, i EU u cjelini, koji se prvenstveno odnose na odsustvo jedinstvene fiskalne politike, odsustvo koordinacije na nivou EU, nepostojanje zajedničke supervizije banaka, izraženi protekcionizam pojedinih zemalja. Kriza istovremeno predstavlja test za euro, i ukazuje na neophodnosti određenih promjena na nivou same EU, odnosno nekih segmenata </w:t>
      </w:r>
      <w:r>
        <w:rPr>
          <w:i/>
          <w:lang w:val="sr-Latn-CS"/>
        </w:rPr>
        <w:t>acquis-a</w:t>
      </w:r>
      <w:r>
        <w:rPr>
          <w:lang w:val="sr-Latn-CS"/>
        </w:rPr>
        <w:t xml:space="preserve">, koji se prvenstveno odnose na konkurentnost i državnu pomoć. Kriza je takođe ukazala na neophodnost promjene budžeta EU i moguće prebacivanje dijela Zajdničke poljoprivredne politike na države članice. Dalje promjene će se odnositi, na drugačije shvatanje značaja uloge rejting agencija, na međunarodnom nivou. Prvi odgovori na krizu u svijetu su se odnosili na smanjenje referentnih kamatnih stopa centralnih banaka (ECB, FED itd), što je u velikoj mjeri već postignuto. Ipak, iako su najveće centralne banke svijeta snizile referentne kamatne stope, monetarna politika do sada, nije mnogo doprinijela suzbijanju efekata krize. Zbog toga se očekuje preduzimanje mnogo više mjera u oblasti fiskalne politike. </w:t>
      </w:r>
    </w:p>
    <w:p>
      <w:pPr>
        <w:pStyle w:val="Normal"/>
        <w:autoSpaceDE w:val="false"/>
        <w:ind w:firstLine="720"/>
        <w:jc w:val="both"/>
        <w:rPr>
          <w:lang w:val="sr-Latn-CS"/>
        </w:rPr>
      </w:pPr>
      <w:r>
        <w:rPr>
          <w:lang w:val="sr-Latn-CS"/>
        </w:rPr>
      </w:r>
    </w:p>
    <w:p>
      <w:pPr>
        <w:pStyle w:val="Normal"/>
        <w:autoSpaceDE w:val="false"/>
        <w:ind w:firstLine="720"/>
        <w:jc w:val="both"/>
        <w:rPr>
          <w:lang w:val="sr-Latn-CS"/>
        </w:rPr>
      </w:pPr>
      <w:r>
        <w:rPr>
          <w:lang w:val="sr-Latn-CS"/>
        </w:rPr>
        <w:t>Kada je u pitanju uticaj krize na zemlje Zapadnog Balkana, njeni efekti se ogledaju u smanjenju industrijske proizvodnje, izvoza i povećanju nezaposlenosti (naročito usled pada proizvodnje preduzeća koja su proizvodila proizvode namijenjene izvozu), a uporedo sa time nedovoljnoj domaćoj tražnji, i problemu finansiranja od strane banaka. U zemljama je, zbog smanjenog izvoznog kapaciteta i nedovoljne likvidnosti privrede, povećana eksterna ekonomska neravnoteža. Veliki problem mogu imati zemlje koje imaju politiku fiksnog deviznog kursa. Naime, ukoliko bi došlo da značajnijih promjena deviznog kursa, veliki broj bankrotstava, bi mogao voditi brzom rastu obaveza javnog sektora, što bi ugrozilo održivost fiskalne pozicije. Iz tog razloga je neophodno da se u zemljama regiona Zapadnog Balkana jednako podrži i javni i privatni sektor da bi se nastavio rast ekonomije (</w:t>
      </w:r>
      <w:r>
        <w:rPr>
          <w:i/>
          <w:lang w:val="sr-Latn-CS"/>
        </w:rPr>
        <w:t>Gligorov V. 2009</w:t>
      </w:r>
      <w:r>
        <w:rPr>
          <w:lang w:val="sr-Latn-CS"/>
        </w:rPr>
        <w:t>).  Zbog toga je u pojedinim zemljama regiona neophodno napustiti politiku neodrživog fiksnog deviznog kursa i napraviti realnu devalvaciju, a time podržati monetarnu stabilnost na sasvim novi način.</w:t>
      </w:r>
    </w:p>
    <w:p>
      <w:pPr>
        <w:pStyle w:val="Normal"/>
        <w:autoSpaceDE w:val="false"/>
        <w:ind w:firstLine="720"/>
        <w:jc w:val="both"/>
        <w:rPr>
          <w:lang w:val="sr-Latn-CS"/>
        </w:rPr>
      </w:pPr>
      <w:r>
        <w:rPr>
          <w:lang w:val="sr-Latn-CS"/>
        </w:rPr>
      </w:r>
    </w:p>
    <w:p>
      <w:pPr>
        <w:pStyle w:val="Normal"/>
        <w:autoSpaceDE w:val="false"/>
        <w:ind w:firstLine="720"/>
        <w:jc w:val="both"/>
        <w:rPr/>
      </w:pPr>
      <w:r>
        <w:rPr>
          <w:color w:val="000000"/>
          <w:lang w:val="sr-Latn-CS" w:eastAsia="en-US"/>
        </w:rPr>
        <w:t>Oporavak zemalja Zapadnog Balkana od ekonomske krize, će biti moguć isključivo kroz oporavak svjetske ekonomije i povećanje tražnje sa međunarodnog, prvenstveno tržišta EU za proizvodima iz ovog regiona. Danas je ova tražnja ipak, na veoma niskom nivou i većina zemalja, koje su izvozne destinacije regiona Zapadnog Balkana se i same suočavaju sa finansijskom krizom i problemima nelikvidnosti. Prema prognozama MMF-a, Eurozona će u 2009. godini imati negativan ekonomski rast od 2% i blagi oporavak se može očekivati tek u 2010. godini.  Istovremeno, samo moguće poboljšanje likvidnosti banaka u EU i potpuno vraćanje povjerenja na međubankarsko tržište, omogućiće njihovim kćerkama u zemljama Zapadnog Balkana i lakši dolazak do likvidnih sredstava, a time bi se ponovo moglo podstaći kreditiranje privrede i građana, čime bi se uticalo na povećanje ekonomske aktivnosti i oporavak privrede.</w:t>
      </w:r>
    </w:p>
    <w:p>
      <w:pPr>
        <w:pStyle w:val="Normal"/>
        <w:jc w:val="both"/>
        <w:rPr>
          <w:b/>
          <w:b/>
          <w:color w:val="000000"/>
          <w:lang w:val="sr-Latn-CS" w:eastAsia="en-US"/>
        </w:rPr>
      </w:pPr>
      <w:r>
        <w:rPr>
          <w:b/>
          <w:color w:val="000000"/>
          <w:lang w:val="sr-Latn-CS" w:eastAsia="en-US"/>
        </w:rPr>
      </w:r>
    </w:p>
    <w:p>
      <w:pPr>
        <w:pStyle w:val="Normal"/>
        <w:jc w:val="both"/>
        <w:rPr>
          <w:b/>
          <w:b/>
          <w:lang w:val="sr-Latn-CS"/>
        </w:rPr>
      </w:pPr>
      <w:r>
        <w:rPr>
          <w:b/>
          <w:lang w:val="sr-Latn-CS"/>
        </w:rPr>
        <w:t>Literatura</w:t>
      </w:r>
    </w:p>
    <w:p>
      <w:pPr>
        <w:pStyle w:val="Normal"/>
        <w:rPr>
          <w:b/>
          <w:b/>
          <w:lang w:val="sr-Latn-CS"/>
        </w:rPr>
      </w:pPr>
      <w:r>
        <w:rPr>
          <w:b/>
          <w:lang w:val="sr-Latn-CS"/>
        </w:rPr>
      </w:r>
    </w:p>
    <w:p>
      <w:pPr>
        <w:pStyle w:val="TextBodyIndent"/>
        <w:spacing w:before="0" w:after="0"/>
        <w:ind w:left="0" w:hanging="0"/>
        <w:jc w:val="both"/>
        <w:rPr>
          <w:lang w:val="pl-PL" w:eastAsia="en-US"/>
        </w:rPr>
      </w:pPr>
      <w:r>
        <w:rPr>
          <w:lang w:val="pl-PL" w:eastAsia="en-US"/>
        </w:rPr>
        <w:t>1. Babić Mate (2000): “Makroekonomija”, Mate, Zagreb</w:t>
      </w:r>
    </w:p>
    <w:p>
      <w:pPr>
        <w:pStyle w:val="TextBodyIndent"/>
        <w:spacing w:before="0" w:after="0"/>
        <w:ind w:left="0" w:hanging="0"/>
        <w:jc w:val="both"/>
        <w:rPr/>
      </w:pPr>
      <w:r>
        <w:rPr>
          <w:color w:val="000000"/>
          <w:lang w:val="pl-PL" w:eastAsia="en-US"/>
        </w:rPr>
        <w:t xml:space="preserve">2. </w:t>
      </w:r>
      <w:r>
        <w:rPr>
          <w:color w:val="000000"/>
          <w:lang w:val="sr-Latn-CS" w:eastAsia="en-US"/>
        </w:rPr>
        <w:t>Babić Mate, Babić Ante (2000): „Međunarodna ekonomija“, CIP, Zagreb</w:t>
      </w:r>
    </w:p>
    <w:p>
      <w:pPr>
        <w:pStyle w:val="Normal"/>
        <w:jc w:val="both"/>
        <w:rPr>
          <w:lang w:val="fr-FR"/>
        </w:rPr>
      </w:pPr>
      <w:r>
        <w:rPr>
          <w:color w:val="000000"/>
          <w:lang w:val="sr-Latn-CS"/>
        </w:rPr>
        <w:t>3. Bonello Michael: (2008): „ Financial Crisis Impact on the Maltese Economy, Central Bank of Malta</w:t>
      </w:r>
    </w:p>
    <w:p>
      <w:pPr>
        <w:pStyle w:val="Normal"/>
        <w:jc w:val="both"/>
        <w:rPr>
          <w:color w:val="000000"/>
          <w:lang w:val="sr-Latn-CS"/>
        </w:rPr>
      </w:pPr>
      <w:r>
        <w:rPr>
          <w:color w:val="000000"/>
          <w:lang w:val="sr-Latn-CS"/>
        </w:rPr>
        <w:t>4. Caballero Ricardo (2009): „Nationalisation, without prices, a recipe for disaster“,www.voxeu.org</w:t>
      </w:r>
    </w:p>
    <w:p>
      <w:pPr>
        <w:pStyle w:val="Normal"/>
        <w:autoSpaceDE w:val="false"/>
        <w:rPr>
          <w:lang w:val="en-US" w:eastAsia="en-US"/>
        </w:rPr>
      </w:pPr>
      <w:r>
        <w:rPr>
          <w:color w:val="000000"/>
          <w:lang w:val="sr-Latn-CS"/>
        </w:rPr>
        <w:t>5. Cofer (2009): „</w:t>
      </w:r>
      <w:r>
        <w:rPr>
          <w:bCs/>
          <w:lang w:val="en-US" w:eastAsia="en-US"/>
        </w:rPr>
        <w:t>Global Financial Crisis and its impact on Balkans”, Skoplje</w:t>
      </w:r>
    </w:p>
    <w:p>
      <w:pPr>
        <w:pStyle w:val="Normal"/>
        <w:numPr>
          <w:ilvl w:val="0"/>
          <w:numId w:val="0"/>
        </w:numPr>
        <w:shd w:fill="FFFFFF" w:val="clear"/>
        <w:spacing w:before="0" w:after="150"/>
        <w:outlineLvl w:val="0"/>
        <w:rPr>
          <w:kern w:val="2"/>
        </w:rPr>
      </w:pPr>
      <w:r>
        <w:rPr>
          <w:lang w:val="sr-Latn-CS"/>
        </w:rPr>
        <w:t>5.</w:t>
      </w:r>
      <w:r>
        <w:rPr/>
        <w:t xml:space="preserve"> Gligorov V. </w:t>
      </w:r>
      <w:hyperlink r:id="rId2">
        <w:r>
          <w:rPr>
            <w:rStyle w:val="InternetLink"/>
          </w:rPr>
          <w:t xml:space="preserve"> Landesmann</w:t>
        </w:r>
      </w:hyperlink>
      <w:r>
        <w:rPr/>
        <w:t xml:space="preserve"> M. (2009): “</w:t>
      </w:r>
      <w:r>
        <w:rPr>
          <w:kern w:val="2"/>
        </w:rPr>
        <w:t xml:space="preserve">The crisis in Eastern Europe: What is to be done?”, </w:t>
      </w:r>
      <w:r>
        <w:rPr>
          <w:color w:val="000000"/>
          <w:lang w:val="sr-Latn-CS"/>
        </w:rPr>
        <w:t>www.voxeu.org</w:t>
      </w:r>
    </w:p>
    <w:p>
      <w:pPr>
        <w:pStyle w:val="Normal"/>
        <w:jc w:val="both"/>
        <w:rPr>
          <w:lang w:val="sr-Latn-CS"/>
        </w:rPr>
      </w:pPr>
      <w:r>
        <w:rPr>
          <w:lang w:val="sr-Latn-CS"/>
        </w:rPr>
        <w:t>6. Kovač Oskar (2003): „Međunarodne finansije“, Ekonomski fakultet, Beograd</w:t>
      </w:r>
    </w:p>
    <w:p>
      <w:pPr>
        <w:pStyle w:val="TextBodyIndent"/>
        <w:spacing w:before="0" w:after="0"/>
        <w:ind w:left="0" w:hanging="0"/>
        <w:jc w:val="both"/>
        <w:rPr/>
      </w:pPr>
      <w:r>
        <w:rPr>
          <w:lang w:val="sr-Latn-CS" w:eastAsia="en-US"/>
        </w:rPr>
        <w:t>7. Krugman Paul, Obstfeld Maurice (2003): “International Economics” Adison Wesley, Boston</w:t>
      </w:r>
    </w:p>
    <w:p>
      <w:pPr>
        <w:pStyle w:val="Normal"/>
        <w:jc w:val="both"/>
        <w:rPr/>
      </w:pPr>
      <w:r>
        <w:rPr>
          <w:lang w:val="sr-Latn-CS"/>
        </w:rPr>
        <w:t>8. Međunarodni monetarni fond (2000): „The International Monetary System in the (Very) Long Run“, Washington DC</w:t>
      </w:r>
    </w:p>
    <w:p>
      <w:pPr>
        <w:pStyle w:val="Normal"/>
        <w:jc w:val="both"/>
        <w:rPr>
          <w:lang w:val="sr-Latn-CS"/>
        </w:rPr>
      </w:pPr>
      <w:r>
        <w:rPr>
          <w:color w:val="000000"/>
          <w:lang w:val="sr-Latn-CS"/>
        </w:rPr>
        <w:t>8. Mrak Mojmir (2002): «Međunarodne finansije», GV, Založba, Ljubljana</w:t>
      </w:r>
    </w:p>
    <w:p>
      <w:pPr>
        <w:pStyle w:val="Normal"/>
        <w:jc w:val="both"/>
        <w:rPr/>
      </w:pPr>
      <w:r>
        <w:rPr>
          <w:lang w:val="sr-Latn-CS"/>
        </w:rPr>
        <w:t>9. Mrak Mojmir (2009): „ World Financial Crisis: Reasons, Trends, Responses and Perspectives»,  University of Ljubljana, Ljubljana</w:t>
      </w:r>
    </w:p>
    <w:p>
      <w:pPr>
        <w:pStyle w:val="TextBodyIndent"/>
        <w:spacing w:before="0" w:after="0"/>
        <w:ind w:left="0" w:hanging="0"/>
        <w:jc w:val="both"/>
        <w:rPr>
          <w:lang w:val="en-GB" w:eastAsia="en-US"/>
        </w:rPr>
      </w:pPr>
      <w:r>
        <w:rPr>
          <w:lang w:val="en-GB" w:eastAsia="en-US"/>
        </w:rPr>
        <w:t>10. Mundel A. Robert (1997): “ The International Monetary System in the 21</w:t>
      </w:r>
      <w:r>
        <w:rPr>
          <w:vertAlign w:val="superscript"/>
          <w:lang w:val="en-GB" w:eastAsia="en-US"/>
        </w:rPr>
        <w:t>st</w:t>
      </w:r>
      <w:r>
        <w:rPr>
          <w:lang w:val="en-GB" w:eastAsia="en-US"/>
        </w:rPr>
        <w:t xml:space="preserve"> Century: Could Gold Make a Comeback?”, Columbia University</w:t>
      </w:r>
    </w:p>
    <w:p>
      <w:pPr>
        <w:pStyle w:val="TextBodyIndent"/>
        <w:spacing w:before="0" w:after="0"/>
        <w:ind w:left="0" w:hanging="0"/>
        <w:jc w:val="both"/>
        <w:rPr>
          <w:lang w:val="en-GB" w:eastAsia="en-US"/>
        </w:rPr>
      </w:pPr>
      <w:r>
        <w:rPr>
          <w:lang w:val="en-GB" w:eastAsia="en-US"/>
        </w:rPr>
        <w:t>11. Portes Richard, Dewatripont Mathias, Freixas Xavier (2009): “Dealing With the Crisis: Policy Proposals for the G20”,</w:t>
      </w:r>
      <w:r>
        <w:rPr>
          <w:color w:val="000000"/>
          <w:lang w:val="sr-Latn-CS" w:eastAsia="en-US"/>
        </w:rPr>
        <w:t xml:space="preserve"> www.voxeu.org</w:t>
      </w:r>
    </w:p>
    <w:p>
      <w:pPr>
        <w:pStyle w:val="TextBodyIndent"/>
        <w:spacing w:before="0" w:after="0"/>
        <w:ind w:left="0" w:hanging="0"/>
        <w:jc w:val="both"/>
        <w:rPr>
          <w:lang w:val="en-GB" w:eastAsia="en-US"/>
        </w:rPr>
      </w:pPr>
      <w:r>
        <w:rPr>
          <w:lang w:val="en-GB" w:eastAsia="en-US"/>
        </w:rPr>
        <w:t xml:space="preserve">12. Santiago Fernandez de Lis (2009): “Toward More Symetric and Anticyclical Monetary and Financial Policies”, </w:t>
      </w:r>
      <w:r>
        <w:rPr>
          <w:color w:val="000000"/>
          <w:lang w:val="sr-Latn-CS" w:eastAsia="en-US"/>
        </w:rPr>
        <w:t>www.voxeu.org</w:t>
      </w:r>
    </w:p>
    <w:p>
      <w:pPr>
        <w:pStyle w:val="Normal"/>
        <w:jc w:val="both"/>
        <w:rPr/>
      </w:pPr>
      <w:r>
        <w:rPr>
          <w:lang w:val="fr-FR"/>
        </w:rPr>
        <w:t xml:space="preserve">13. Šljivančanin Mlađen (1999) : </w:t>
      </w:r>
      <w:r>
        <w:rPr>
          <w:color w:val="000000"/>
          <w:lang w:val="sr-Latn-CS"/>
        </w:rPr>
        <w:t>„Banka - finansijsko preduzeće“, Univerzitet Crne Gore, Podgorica</w:t>
      </w:r>
    </w:p>
    <w:p>
      <w:pPr>
        <w:pStyle w:val="Normal"/>
        <w:jc w:val="both"/>
        <w:rPr/>
      </w:pPr>
      <w:r>
        <w:rPr>
          <w:color w:val="000000"/>
          <w:lang w:val="sr-Latn-CS"/>
        </w:rPr>
        <w:t>14. Vukotić Veselin (2001): „Makroekonomski računi i modeli“, CID, Podgorica</w:t>
      </w:r>
    </w:p>
    <w:p>
      <w:pPr>
        <w:pStyle w:val="Normal"/>
        <w:jc w:val="both"/>
        <w:rPr>
          <w:b/>
          <w:b/>
          <w:color w:val="000000"/>
          <w:lang w:val="sr-Latn-CS"/>
        </w:rPr>
      </w:pPr>
      <w:r>
        <w:rPr>
          <w:b/>
          <w:color w:val="000000"/>
          <w:lang w:val="sr-Latn-CS"/>
        </w:rPr>
      </w:r>
    </w:p>
    <w:p>
      <w:pPr>
        <w:pStyle w:val="Normal"/>
        <w:jc w:val="both"/>
        <w:rPr>
          <w:b/>
          <w:b/>
          <w:lang w:val="sr-Latn-CS"/>
        </w:rPr>
      </w:pPr>
      <w:r>
        <w:rPr>
          <w:b/>
          <w:lang w:val="sr-Latn-C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r-Latn-CS"/>
        </w:rPr>
        <w:t>Optimalno valutno područje podrazumijeva sledeće kriterijume: prvo, članice područja treba da su otvorene za međusobnu trgovinu; drugo, da među njima postoji puna mobilnost kapitala i radne snage; treće, da postoji dovoljan stepen fleksibilnosti cijena i plata; četvrto, da zemlje u okviru valutnog područja, npr. u  Evropskoj uniji, nisu izložene asimetričnim šokovima ili zajedničkim šokovima koji se asimetrično ispoljavaju u okviru Unije</w:t>
      </w:r>
    </w:p>
  </w:footnote>
  <w:footnote w:id="3">
    <w:p>
      <w:pPr>
        <w:pStyle w:val="Footnote"/>
        <w:jc w:val="both"/>
        <w:rPr/>
      </w:pPr>
      <w:r>
        <w:rPr>
          <w:rStyle w:val="FootnoteCharacters"/>
        </w:rPr>
        <w:footnoteRef/>
      </w:r>
      <w:r>
        <w:rPr/>
        <w:t xml:space="preserve"> </w:t>
      </w:r>
      <w:r>
        <w:rPr>
          <w:lang w:val="sr-Latn-CS"/>
        </w:rPr>
        <w:t xml:space="preserve">Njemačka, Francuska, Italija, Belgija, Holandija, Luksemburg, Austrija, Španija, Portugalija, Grčka, Irska,  Finska, Slovenija, Slovačka, Malta i Kipar. </w:t>
      </w:r>
    </w:p>
  </w:footnote>
  <w:footnote w:id="4">
    <w:p>
      <w:pPr>
        <w:pStyle w:val="Footnote"/>
        <w:jc w:val="both"/>
        <w:rPr/>
      </w:pPr>
      <w:r>
        <w:rPr>
          <w:rStyle w:val="FootnoteCharacters"/>
        </w:rPr>
        <w:footnoteRef/>
      </w:r>
      <w:r>
        <w:rPr/>
        <w:t xml:space="preserve"> </w:t>
      </w:r>
      <w:r>
        <w:rPr>
          <w:lang w:val="sr-Latn-CS"/>
        </w:rPr>
        <w:t>Izloženost austrijskih banaka u Jugoistočnoj Evropi je oko 50,3% BDP-a Austije, dok je izloženost švedskih banaka u zemljama Baltika, oko 21,4 % njihovog BDP-a: (izvor: BIS)</w:t>
      </w:r>
    </w:p>
  </w:footnote>
  <w:footnote w:id="5">
    <w:p>
      <w:pPr>
        <w:pStyle w:val="Footnote"/>
        <w:rPr/>
      </w:pPr>
      <w:r>
        <w:rPr>
          <w:rStyle w:val="FootnoteCharacters"/>
        </w:rPr>
        <w:footnoteRef/>
      </w:r>
      <w:r>
        <w:rPr/>
        <w:t xml:space="preserve"> </w:t>
      </w:r>
      <w:r>
        <w:rPr>
          <w:lang w:val="sr-Latn-CS"/>
        </w:rPr>
        <w:t>Albanija, Bosna i Hercegovina, Crna Gora, Hrvatska, Makedonija, Srbija</w:t>
      </w:r>
    </w:p>
  </w:footnote>
  <w:footnote w:id="6">
    <w:p>
      <w:pPr>
        <w:pStyle w:val="Footnote"/>
        <w:jc w:val="both"/>
        <w:rPr/>
      </w:pPr>
      <w:r>
        <w:rPr>
          <w:rStyle w:val="FootnoteCharacters"/>
        </w:rPr>
        <w:footnoteRef/>
      </w:r>
      <w:r>
        <w:rPr/>
        <w:t xml:space="preserve">  </w:t>
      </w:r>
      <w:r>
        <w:rPr/>
        <w:t>Albanija 7% BDP, Crna Gora oko 28% BDP, Bosna i Hercegovina 14% BDP , Makedonija 13% BDP, Srbija 18,4% BDP, Hrvatska 10,8 BDP u 2008.</w:t>
      </w:r>
    </w:p>
  </w:footnote>
  <w:footnote w:id="7">
    <w:p>
      <w:pPr>
        <w:pStyle w:val="Footnote"/>
        <w:jc w:val="both"/>
        <w:rPr/>
      </w:pPr>
      <w:r>
        <w:rPr>
          <w:rStyle w:val="FootnoteCharacters"/>
        </w:rPr>
        <w:footnoteRef/>
      </w:r>
      <w:r>
        <w:rPr/>
        <w:t xml:space="preserve"> </w:t>
      </w:r>
      <w:r>
        <w:rPr>
          <w:lang w:val="sr-Latn-CS"/>
        </w:rPr>
        <w:t xml:space="preserve">Osim Hrvatske koja ima relativno visok nivo javnog duga kao procenat BDP-a i iznosi oko 85% BDP </w:t>
      </w:r>
    </w:p>
  </w:footnote>
  <w:footnote w:id="8">
    <w:p>
      <w:pPr>
        <w:pStyle w:val="Footnote"/>
        <w:jc w:val="both"/>
        <w:rPr/>
      </w:pPr>
      <w:r>
        <w:rPr>
          <w:rStyle w:val="FootnoteCharacters"/>
        </w:rPr>
        <w:footnoteRef/>
      </w:r>
      <w:r>
        <w:rPr/>
        <w:t xml:space="preserve"> </w:t>
      </w:r>
      <w:r>
        <w:rPr/>
        <w:t>Učešće banaka sa stranim kapitalom u ukupnom kapitalu bankarskog sektora je sledeće: Bosna i Hercegovina 83,3% , Hrvatska 90,4%, Crna Gora 78,8%, Srbija 60%, Makedonija 54%</w:t>
      </w:r>
    </w:p>
  </w:footnote>
  <w:footnote w:id="9">
    <w:p>
      <w:pPr>
        <w:pStyle w:val="Normal"/>
        <w:autoSpaceDE w:val="false"/>
        <w:jc w:val="both"/>
        <w:rPr/>
      </w:pPr>
      <w:r>
        <w:rPr>
          <w:rStyle w:val="FootnoteCharacters"/>
        </w:rPr>
        <w:footnoteRef/>
      </w:r>
      <w:r>
        <w:rPr>
          <w:lang w:val="sr-Latn-CS"/>
        </w:rPr>
        <w:t xml:space="preserve"> </w:t>
      </w:r>
      <w:r>
        <w:rPr>
          <w:color w:val="000000"/>
          <w:sz w:val="20"/>
          <w:szCs w:val="20"/>
          <w:lang w:val="sr-Latn-CS" w:eastAsia="en-US"/>
        </w:rPr>
        <w:t>Na primjer, Silmak, važan proizvođač feronikla u Jegunovcu, u zapadnoj Makedoniji, prekinuo je proizvodnju i otpustio 700 radnika, usled drastičnog pada cijena obojenog nikla na svjetskim tržištima. Fabrika opeke Kiro Kucuk u Velesu, u centralnoj Makedoniji, obustavila je proizvodnju u martu ove godine. Ponovno otvaranje fabrike i eventualni povratak radnika na posao je moguć nakon ekonomskog oporavka. U Srbiji je takođe, US Steel, jedan od vodećih izvoznika, obustavio proizvodnju. U Crnoj Gori je obustavljena proizvodnja Kombinata aluminijuma Podgorica koja čini oko 45% industrijske proizvodnje i oko 50% izvoz roba. Slično je i sa Željezarom Nikšić, koja je takođe obustavila proizvodnju. Ovakve situacije u prvom kvartalu 2009. godine su velikoj mjeri doprinijele padu industrijske proizvodnje u analiziranim zemljama. Prema projekcijama za 2009. godinu, rast industrijske proizvodnje u zemljama Zapadnog Balkana će biti između -7.0% i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inglespaceChar">
    <w:name w:val="single space Char"/>
    <w:basedOn w:val="DefaultParagraphFont"/>
    <w:qFormat/>
    <w:rPr>
      <w:lang w:val="hr-HR" w:bidi="ar-SA"/>
    </w:rPr>
  </w:style>
  <w:style w:type="character" w:styleId="CharChar2">
    <w:name w:val=" Char Char2"/>
    <w:basedOn w:val="DefaultParagraphFont"/>
    <w:qFormat/>
    <w:rPr>
      <w:b/>
      <w:bCs/>
      <w:sz w:val="36"/>
      <w:szCs w:val="36"/>
      <w:lang w:val="en-US" w:eastAsia="en-US" w:bidi="ar-SA"/>
    </w:rPr>
  </w:style>
  <w:style w:type="character" w:styleId="CharChar1">
    <w:name w:val=" Char Char1"/>
    <w:basedOn w:val="DefaultParagraphFont"/>
    <w:qFormat/>
    <w:rPr>
      <w:lang w:val="en-GB"/>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sz w:val="24"/>
      <w:szCs w:val="24"/>
      <w:lang w:val="sr-CS" w:eastAsia="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hr-HR"/>
    </w:rPr>
  </w:style>
  <w:style w:type="paragraph" w:styleId="Endnote">
    <w:name w:val="Endnote Text"/>
    <w:basedOn w:val="Normal"/>
    <w:pPr/>
    <w:rPr>
      <w:sz w:val="20"/>
      <w:szCs w:val="20"/>
    </w:rPr>
  </w:style>
  <w:style w:type="paragraph" w:styleId="TextBodyIndent">
    <w:name w:val="Body Text Indent"/>
    <w:basedOn w:val="Normal"/>
    <w:pPr>
      <w:spacing w:before="0" w:after="120"/>
      <w:ind w:left="360" w:hanging="0"/>
    </w:pPr>
    <w:rPr>
      <w:lang w:val="sr-C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xeu.org/index.php?q=node/3257"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58:00Z</dcterms:created>
  <dc:creator> Nina &amp; Nenad</dc:creator>
  <dc:description/>
  <cp:keywords/>
  <dc:language>en-US</dc:language>
  <cp:lastModifiedBy>Ljilja</cp:lastModifiedBy>
  <cp:lastPrinted>2009-04-22T11:06:00Z</cp:lastPrinted>
  <dcterms:modified xsi:type="dcterms:W3CDTF">2009-04-22T09:58:00Z</dcterms:modified>
  <cp:revision>2</cp:revision>
  <dc:subject/>
  <dc:title>Finansijska kriza i njeni moguci efekti na zemlje Zapadnog Balkana</dc:title>
</cp:coreProperties>
</file>