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Autor: Milica Daković, Institut za strateške studije i projekcij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STARI NOVI KAPITALIZAM</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Abstrak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ostojeće tržište je potrošeno! Traže se nove šanse i nove mogućnosti za ostvarenje profita i to pod maskom nove definicije kapitalizma, nazvane ’kreativni kapitalizam’. Uspješne kompanije pokušavaju pod plaštom ’društvene odgovornosti kompanija’ promovisati novu ideju i potrebu za nadogradnjom postojećeg koncepta kapitalizma ističući da nije jedini cilj maksimizacija profita, već i stvaranje dobrobiti za sve. Da li?! Zar sama maksimizacija profita ne daje novu šansu i sama po sebi čini tzv. dobrobit društvu? Nije li kreativni kapitalizam zapravo nova teorija koja odgovara biznisu da pod velom dobročinstva i altruizma, sa ciljem smanjenja stope siromaštva, prvo osposobi nova tržišta (fokusirajući se na siromašne zemlje) i kasnije time stvori novog kupca svog proizvoda, ali i jeftin izvor radne snage. Nešto poput pauka koji prvo omami i parališe svoju žrtvu, a tek negdje kasnije je pojede? Siromaštvo donosi profit! Na drugoj strani da li uopšte postoji opravdanost ’društvene odgovornosti kompanije’ da se obaveže da se odriče dijela profita zarad smanjenja nejednakosti u svijetu? Čiji je to profit i da li kompanije mogu ’misliti’ na taj način?</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Ključne riječi: kreativni kapitalizam, tržište, filantropija, društvena odgovornos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xisting markets are exhausted! Business is seeking for another chances and possibilities in order to increase its profits, under the cloak called ‘creative capitalism’. Successful companies are trying to promote a new idea and need for improving existing concept of capitalism, covered with ‘social responsibility’ of business. They are emphasizing that profit maximization is not the only goal. Other, not less important goal is addressed to altruism and charity in order to solve existing problems of social inequality and poverty in the world. Is it a real true?! Does profit maximization by itself gives new chance and have positive influence on society? Is creative capitalism a new theory hidden under altruism and philanthropy with not so ‘altruistic’ goals? There’s a business chance to expand on new markets (focusing on poor economies) and after some time create a new customer of their products and cheap source of labor force, as well. Poverty brings profit in creative capitalism! On the other side, is ‘corporate social responsibility’ reasonable at all? </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Key words: creative capitalism, free market, philanthropy, corporate social responsability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UVOD</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Da li kreativni kapitalizam predstavlja težnju da se postojeći koncept kapitalizma prvenstveno zasnovan na stvaranju profita preoblikuje u novi koncept baziran na društvenoj odgovornosti korporacija? Da li je kreativni kapitalizam ideja koja je nastala slučajno-spontano u glavi njenog kreatora ili trend koji prati savremena dešavanja globalnu krizu, odnosno prilagođavanje kapitalizma novonastaloj situaciji na globalnom tržištu? Nije li to znak da je i kapitalizam zapao u krizu jer se među njegovim sledbenicima javljaju ideje koje umnogome podsjećaju na kolektivistički pristup životu i biznisu, i socijalizam? Da li to ujedno znači krizu pojedinca, tj. krizu individualnosti? Da li su se vremenske dimenzije tih kriza slučajno ili namjerno sudarile? Kako i da li biznis (kompanija) može biti društveno odgovorna? Proklamatori društvene odgovornosti često se pozivaju na moral! Nije li zapravo ideja o društvenoj odgovornosti kompanija asocijacija za nemoral u biznisu, u ambijentu slobodnog tržišta? Lijepo je čuti da je kompanija 2% svog profita odvojila za pomoć smanjenju siromaštva negdje u Keniji. No, ipak, da li kompanija kao pravno lice ima uopšte mandat za takve postupke? Čiji je profit u pitanju? Zar kompanija nema svoje zaposlene ili akcionare? Ne ugrožava li to direktno koncept otvorenog tržišta i slobode izbora pojedinca? Zašto bi jedna kompanija odvajala dio profita zarad podsticaja jednakosti među populacijom na globalnom nivou? U pozadini svega mora stajati interes! To znači da se na taj način troši nečiji novac zarad generalnog interesa društva. Koja je onda razlika između države i biznis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ako lično pristalica Fridmanovog poimanja termina društvene odgovornosti biznisa, u ovom radu dajem dvostrani prikaz relativno mlade ideje o kreativnom kapitalizmu i odavno poznatog pojma ’društvene odgovornosti biznis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KREATIVNI KAPITALIZAM</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Kapitalizam kao sistem ne predstavlja skup pravila i procedura već sam po sebi počiva na spontanosti i mehanizmu tržišta gdje se ono samo po sebi reguliše. On predstavlja koncept koji je izrastao iz korijena ljudske prirode i počiva upravo na spontanosti i prirodnosti sa ciljem ostvarenja i maksimizacije profit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rije nego što je nastala ideja o konceptu kreativnog kapitalizma postojao je koncept društvene odgovornosti kompanija. Koncept društvene odgovornosti proizilazi iz dva osnovna stanovišta. Prvo je obuhvatalo ’prava akcionara’. Drugo stanovište odnosilo se na argument da su korporacije odgovorne ne samo za akcionare, već i širu populaciju-društvo u cjelini. </w:t>
      </w:r>
      <w:r>
        <w:rPr>
          <w:rFonts w:cs="Times New Roman" w:ascii="Times New Roman" w:hAnsi="Times New Roman"/>
          <w:i/>
          <w:sz w:val="24"/>
          <w:szCs w:val="24"/>
        </w:rPr>
        <w:t>Šta predstavlja kreativni kapitalizam? Da li ideja o kreativnom kapitalizmu jednostavno predstavlja potrebu za stvaranjem u potpunosti nove vrste kapitalizma u XXI vijeku, zasnovanog na ideji njegovog kreatora Bila Gejtsa ili nadogradnju postojećeg?</w:t>
      </w:r>
      <w:r>
        <w:rPr>
          <w:rFonts w:cs="Times New Roman" w:ascii="Times New Roman" w:hAnsi="Times New Roman"/>
          <w:sz w:val="24"/>
          <w:szCs w:val="24"/>
        </w:rPr>
        <w:t xml:space="preserve"> Prema njemu, trenutni koncept kapitalizma traži nadogradnju u smislu stvaranja sistema koji će doprinijeti smanjenju nejednakosti i siromaštva u svijetu, a koji će sam po sebi riješiti probleme koje trenutno ni vlade ni filantropija, a ni biznis sam od sebe ne mogu riješiti.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Lični interes je osnova na kojoj počiva kapitalizam. No, kreativni kapitalizam u fokus stavlja novi termin, a to je ’recognition’ (afirmacija, priznanje), koje bi trebalo biti zamjena ličnom interesu. Priznanje je koncept koji, prema kreatorima kreativnog kapitaizma, ukazuje da ne postoji samo maksimizacija profita kao krajnji cilj, već da ne treba zaboraviti afirmaciju kompanije i priznanje za doprinos prosperitetu društva. </w:t>
      </w:r>
      <w:r>
        <w:rPr>
          <w:rFonts w:cs="Times New Roman" w:ascii="Times New Roman" w:hAnsi="Times New Roman"/>
          <w:i/>
          <w:sz w:val="24"/>
          <w:szCs w:val="24"/>
        </w:rPr>
        <w:t>Da li je priznanje ili afirmacija trenutna alternativa ličnom interesu ili je samo novi put kako da se do njega dođe?</w:t>
      </w:r>
      <w:r>
        <w:rPr>
          <w:rFonts w:cs="Times New Roman" w:ascii="Times New Roman" w:hAnsi="Times New Roman"/>
          <w:sz w:val="24"/>
          <w:szCs w:val="24"/>
        </w:rPr>
        <w:t xml:space="preserve"> </w:t>
      </w:r>
      <w:r>
        <w:rPr>
          <w:rFonts w:cs="Times New Roman" w:ascii="Times New Roman" w:hAnsi="Times New Roman"/>
          <w:i/>
          <w:sz w:val="24"/>
          <w:szCs w:val="24"/>
        </w:rPr>
        <w:t>Da li je ’recognition’ život na lovorikama?</w:t>
      </w:r>
      <w:r>
        <w:rPr>
          <w:rFonts w:cs="Times New Roman" w:ascii="Times New Roman" w:hAnsi="Times New Roman"/>
          <w:sz w:val="24"/>
          <w:szCs w:val="24"/>
        </w:rPr>
        <w:t xml:space="preserve"> Prema ovom konceptu, osnovna ideja sastoji se u tome da kompanije izdvajaju jedan dio svog profita zarad dobrobiti društva kao cjeline i na taj način reklamiraju same sebe na onim manje razvijenim tržištima, upoznajući populaciju sa svojim proizvodima. Ono što svakako donosi kritiku ovakvog pristupa je sledeće pitanje - </w:t>
      </w:r>
      <w:r>
        <w:rPr>
          <w:rFonts w:cs="Times New Roman" w:ascii="Times New Roman" w:hAnsi="Times New Roman"/>
          <w:i/>
          <w:sz w:val="24"/>
          <w:szCs w:val="24"/>
        </w:rPr>
        <w:t xml:space="preserve">Ukoliko smatramo da je potreba za priznanjem i afirmacijom prirodna potreba nastala iznutra u svima nama, kao što je na primjer slučaj sa ličnim interesom, zašto se nije pojavljivala u toku poslednjih pet vjekova? </w:t>
      </w:r>
      <w:r>
        <w:rPr>
          <w:rFonts w:cs="Times New Roman" w:ascii="Times New Roman" w:hAnsi="Times New Roman"/>
          <w:sz w:val="24"/>
          <w:szCs w:val="24"/>
        </w:rPr>
        <w:t>Osnova ovog koncepta počiva na tome da su kompanije danas ne samo odgovorne za svoje zaposlene-akcionare, već trebaju biti odgovorne i za društvo u cjelini. Ipak, zašto biznis ne bi i dalje bio okrenut samo profitu gdje će tržište i kapitalizam sam po sebi svojim spontanošću dovesti do društvene korisnosti, ali prirodnim putem, a ne odlukom koja je nametnuta. Da li se onda biznis poistovjećuje sa državom i njenom ulogom u društvu ili postaje socijalna ustanova, a ostaje najmanje ono što u biti jes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GEJTSOVO ZA</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Koncept kreativnog kapitalizma polazi od stanovišta da su razlike u ekonomskom razvoju, obrazovanju i stepenu siromaštva globalno posmatrano tolike da vladini programi i filantropija sama po sebi, svojim mjerama pomoći ne mogu znatno uticati na promjenu postojećeg stanja. Pristalice ideje kreativnog kapitalizma smatraju da samo kapitalizam može riješiti to pitanje ali ne objašnjavaju zašto bi se baš privatni sektor bavio ovim pitanjem.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Gejts predlaže set primjera primjene kreativnog kapitalizma u praks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pPr>
      <w:r>
        <w:rPr>
          <w:rFonts w:cs="Times New Roman" w:ascii="Times New Roman" w:hAnsi="Times New Roman"/>
          <w:sz w:val="24"/>
          <w:szCs w:val="24"/>
        </w:rPr>
        <w:t xml:space="preserve">Jednostavna korporativna filatropija: korporacije se odriču određene sume sredstava dajući ih ljudima kojima su prijeko potrebna. </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Kompanije treba da se okrenu više tržištima u nerazvijenim zemljama.</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Prilagođavanje cijena: prodaju proizvoda po jednoj cijeni u razvijenom i po nižim cijenama u manje razvijenim zemljama. </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Vlade treba da stimulišu kompanije da pomognu smanjenju siromaštva u ekonomski nerazvijenim zemljam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Gejts se idejom o kreativnom kapitalizmu zalaže da se upravo koristeći prednosti tržišnog načina poslovanja i kapitalizma može kreirati novi biznis od kojeg će širi dio populacije imati koristi, a ne samo njegovi kreatori. Prema njemu, kreativni kapitalizam već je zastupljen kao uređen sistem. Mnoge korporacije u svijetu prepoznale su značaj novih tržišta i siromašnijih zemalja svijeta. Na drugoj strani, kreativni kapitalizam ne predstavlja novu teoriju. I nije suprotnost dosadašnjem viđenju kapitalizma. To je način da se da odgovor na ključno pitanje: Kako se mogu što više širiti koristi koje donosi kapitalizam i uz pomoć njega povećati kvalitet život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Kreativni kapitalizam nije odgovor na kratkoročne uspone i padove u ekonomiji. To je odgovor na činjenicu da ljudi već istorijski dugo nemaju zahtijevan kvalitet života. Ključni izazov je da se premoste razlike u siromaštvu i obrazovanju u svijetu. Kapitalizam je donio niz pozitivnih dešavanja: produžen vijek trajanja života, povećane ekonomske slobode i slobode izražavanja. Problem koji je sada prisutan nije samo napredovati brzo, već omogućiti da svi napreduju. Upravo kreativni kapitalizam bavi se ovim pitanjem, kao i podsticanjem biznis sektora i inovacija prema ekonomski manje razvijenim zemljama, čime se stvaraju šanse za nova tržišt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lang w:val="en-US"/>
        </w:rPr>
      </w:pPr>
      <w:r>
        <w:rPr>
          <w:rFonts w:cs="Times New Roman" w:ascii="Times New Roman" w:hAnsi="Times New Roman"/>
          <w:b/>
          <w:lang w:val="en-US"/>
        </w:rPr>
        <w:t>Primjer: Kreativni kapitalizam u Keniji</w:t>
      </w:r>
    </w:p>
    <w:p>
      <w:pPr>
        <w:pStyle w:val="NoSpac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lang w:val="en-US"/>
        </w:rPr>
      </w:pPr>
      <w:r>
        <w:rPr>
          <w:rFonts w:cs="Times New Roman" w:ascii="Times New Roman" w:hAnsi="Times New Roman"/>
          <w:b/>
          <w:lang w:val="en-US"/>
        </w:rPr>
      </w:r>
    </w:p>
    <w:p>
      <w:pPr>
        <w:pStyle w:val="NoSpacing"/>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Dobar primjer su mobilni telefoni. Sada su oni pravi bum na tr</w:t>
      </w:r>
      <w:r>
        <w:rPr>
          <w:rFonts w:cs="Times New Roman" w:ascii="Times New Roman" w:hAnsi="Times New Roman"/>
        </w:rPr>
        <w:t xml:space="preserve">žištima razvijenog svijeta, ali u prošlosti, kompanije su omalovažavale njihvove potencijale. 2000. godine, kada je Vodafon kupio veliki paket akcija u kenijskoj kompaniji mobilnih telefona, pretpostavljalo se da tržište u Keniji može imati maksimalno 400.000 korisnika. Danas ta kompanija, Safaricom, ima više od 10 miliona korisnika. Kompanija je to uspjela tako što je na kreativan način služila nisko platežni sloj Kenijaca. Njihovi korisnici su preferirali više naplatu po sekundi razgovora nego po minuti, jer smanjuje troškove. Safaricom stvara profit, ali stvara i drugojakost. Farmeri koriste mobilne telefone da pronađu najniže cijene na okolnim tržištima. Broj novih funkcija za mobilne telefone je porastao. Trenutno mnogo Kenijaca koristi telefon za elektronska plaćanja i transfer novc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ored toga što će kompanije naći nova tržišta one će prilagoditi svoje poslovanje siromašnijoj populaciji, tj nudiće svoje proizvode po nižim cijenama većoj ciljnoj grupi kupaca. Industrije kao što je slučaj sa softverom ili farmaceutska industrija imaju veoma niske troškove proizvodnje tako da se može ići sa strategijom prodaje proizvoda po većim cijenama bolje razvijenim zemljama i nižim cijenama onim manje bogatim. Ostale kompanije iz drugih branši ne mogu se na ovaj način igrati cijenama, ali mogu steći ugled na način što će podržavati one kupce sa nižom platežnom sposobnosti. Drugi benefit koje kompanije mogu ostvariti odnosi se na nalaženje jeftine radne snage, a omogućenje zaposlenja do tada nezaposlenom sloju populacije. Ovo se posebno odnosi na mlađu generaciju i mogućnosti koje se stvaraju za njih.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Kreativni kapitalizam predstavlja hibridnu formu udruženog ličnog interesa i altruizma koji služe širokom krugu ljudi. </w:t>
      </w:r>
      <w:r>
        <w:rPr>
          <w:rFonts w:cs="Times New Roman" w:ascii="Times New Roman" w:hAnsi="Times New Roman"/>
          <w:i/>
          <w:sz w:val="24"/>
          <w:szCs w:val="24"/>
        </w:rPr>
        <w:t>Da li je jedan takav sistem uopšte moguć?</w:t>
      </w:r>
      <w:r>
        <w:rPr>
          <w:rFonts w:cs="Times New Roman" w:ascii="Times New Roman" w:hAnsi="Times New Roman"/>
          <w:sz w:val="24"/>
          <w:szCs w:val="24"/>
        </w:rPr>
        <w:t xml:space="preserve"> </w:t>
      </w:r>
      <w:r>
        <w:rPr>
          <w:rFonts w:cs="Times New Roman" w:ascii="Times New Roman" w:hAnsi="Times New Roman"/>
          <w:i/>
          <w:sz w:val="24"/>
          <w:szCs w:val="24"/>
        </w:rPr>
        <w:t>Da li je korisnost rezultat spoja spoja dva ovakva antagonizma?</w:t>
      </w:r>
      <w:r>
        <w:rPr>
          <w:rFonts w:cs="Times New Roman" w:ascii="Times New Roman" w:hAnsi="Times New Roman"/>
          <w:sz w:val="24"/>
          <w:szCs w:val="24"/>
        </w:rPr>
        <w:t xml:space="preserve"> Prema Gejtsu genijalnost kapitalizma očitava se upravo u njegovoj sposobnosti da lični interes učini prijemčivim i za interes šire populacije. Sistem vođen ličnim interesom zaslužan je za velike inovacije koje su opet unaprijedile živote miliona ljudi. Prema njemu postoje dvije osnovne sile čovjekove prirode: lični interes i briga o drugima (altruizam). Izazov je dizajnirati sistem gdje će tržišni podstrek, uključujući profit i afirmaciju kompanija, pokretati promjene. To je i suština kreativnog kapitalizma u kojem vlade zemalja, biznis sektor i neprofitni sektor nastupaju zajedno kako bi uz pomoć mehanizama tržišta pokušale smanjiti nejednakosti u svijetu. Uloga vlada ogleda se u tome da one treba da definišu politike i odrede fondove za pomoć manje razvijenim zemljama na način da kreiraju ambijent za razvoj tržišta i biznisa kako bi biznis doprinio smanjenju siromaštv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Na primjer, Microsoft je u poslednjih nekoliko godina razvijao korporativnu filantropiju kao način da se tehnologija približi onim ljudima i zemljama koji to ne mogu sebi omogućiti. Oni su donirali više od 3 milijarde dolara u gotovini i softveru sa ciljem da premoste digitalnu podjelu. Ali njihov najveći uticaj ne ogleda se samo u davanju besplatnog softvera nego u pokazivanju načina kako se koristi tehnologija da bi se od nje imalo neke konkretne koristi. Oni razvijaju wireless tehnologije sa ciljem izbjegavanja suvišnih troškova uvođenja drugih tipova Internet konekcije u ruralnim djelovima nerazvijenih zemalja svijeta. U takvim primjerima Gejts vidi konkretnu primjenu kreativnog kapitalizma. </w:t>
      </w:r>
      <w:r>
        <w:br w:type="page"/>
      </w:r>
    </w:p>
    <w:p>
      <w:pPr>
        <w:pStyle w:val="Normal"/>
        <w:rPr>
          <w:rFonts w:ascii="Times New Roman" w:hAnsi="Times New Roman" w:cs="Times New Roman"/>
          <w:sz w:val="24"/>
          <w:szCs w:val="24"/>
        </w:rPr>
      </w:pPr>
      <w:r>
        <w:rPr>
          <w:rFonts w:cs="Times New Roman" w:ascii="Times New Roman" w:hAnsi="Times New Roman"/>
          <w:b/>
          <w:sz w:val="24"/>
          <w:szCs w:val="24"/>
        </w:rPr>
        <w:t>FRIDMANOVO PROTIV</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Da Gejts nije prvi koji se bavi tematikom društvene odgovornosti kompanija ukazuje i kritika Miltona Friedmana na račun ove ideje, 70-ih godina prošlog vijeka. Društvena odgovornost biznisa u uslovima slobodnog i otvorenog tržišnog sistema čini se nemogućom misijom. Po Fridmanu vlasnici biznisa smatraju da oni brane slobodno tržište kada tvrde da biznis nije samo zasnovan na profitu nego da u sebi ima i neke segmente socijalne politike, da je biznis socijalno osviješten i da veoma ozbiljno uzima u razmatranje zaposlenost, diskriminaciju i druge prilike u društvenoj zajednici. Fridman ukazuje na to da oni zapravo ne rade ništa drugo osim što propovjedaju socijalizam, čime zapravo direktno ruše ideju slobodnog tržišta i društv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iskusije na temu društvene odgovornosi korporacija karakteriše nedostatak analitičnosti i preciznosti. Šta znači kada kažemo da biznis ima određene odgovornosti? Samo čovjek-pojedinac ima odgovornosti. Kompanija kao vještačka tvorevina ima i vještačke odgovornosti u poređenju sa pojedincem. Da bi se definisao ovaj pojam prvo što treba uraditi je definisati na šta se i na koga odnosi ta vrsta odgovornosti. Pojedinci koji su odgovorni su vlasnici biznisa, što znači ili vlasnici ili menadžeri. U otvorenom sistemu izvršni direktor definiše se kao zaposleni kod vlasnika biznisa. On ima direktnu odgovornost prema svojim zaposlenima. Odgovornost se ogleda u obavljanju biznisa u skladu sa željama i idejama vlasnika u cilju ostvarenja profita. Na drugoj strani, taj isti izvršni direktor je osoba koja ima svoja lična prava. Kao pojedinac, može imati i ostale odgovornosti prema npr. svojoj porodici, savjesti, crkvi, klubu, zemlji. On kao pojedinac može, ukoliko želi i sam odluči, odvajati dio svoje zarade u npr. dobrovoljne svrhe. Ovakav vid dobrovoljnog odricanja pojedinca od određenog iznosa sopstvenih sredstava u date svrhe je ispravan i predstavlja društvenu odgovornost. On troši svoj novac. Kompanija ne može biti društveno odgovorna i dio svog profita davati dobrovoljno u neke svrhe jer kompaniju čine njeni akcionari! To znači da u tom slučaju ne važi princip dobrovoljnosti i slobode donošenja odluke i to se krši sa osnovnim principima otvorenog društva i tržišnog načina razmišljanja’. </w:t>
      </w:r>
    </w:p>
    <w:p>
      <w:pPr>
        <w:pStyle w:val="NoSpac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Spac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Impresioniran sam šizofrenim ponašanjem biznismena. Oni su u stanju da budu ekstremno dalekovidi i pametni kada je u pitanju interna dešavanja koja se tiču njihovog biznisa. Na drugoj strani, istovremeno su kratkovidi i nepromišljeni kada se radi o stvarima van njihovog biznisa a koje ostavljaju posledice po biznis u širem značenju i u cjelini. Ta njihova kratkovidost se ogleda kroz kontrolu cijena ili politike zarada. Njihova kratkovidost odnosi se i na definisanje pojma društvene odgovornosti. Takav pristup im može donijeti slavu samo na kratke staze’.</w:t>
      </w:r>
    </w:p>
    <w:p>
      <w:pPr>
        <w:pStyle w:val="NoSpacing"/>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sz w:val="20"/>
          <w:szCs w:val="20"/>
        </w:rPr>
      </w:pPr>
      <w:r>
        <w:rPr>
          <w:rFonts w:cs="Times New Roman" w:ascii="Times New Roman" w:hAnsi="Times New Roman"/>
          <w:i/>
          <w:sz w:val="20"/>
          <w:szCs w:val="20"/>
        </w:rPr>
        <w:t>(Milton Friedman, ’The social responsability of business’, New York Times, 1970)</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rema Fridmanu upotreba društvene odgovornosti kao maske od strane biznisa nije dobra i ugrožava direktno ideju slobodnog i otvorenog tržišta. Doktrina o društvenoj odgovornosti se u mnogome ne razlikuje od eksplicitnih doktrina kolektivizma. Prema Fridmanu postoji jedna prirodna strana društvene odgovornosti biznisa – da koristi svoje resurse i uključuje se u aktivnosti koje će isključivo povećati profit u uslovima tržišnog poslovanja i otvorene konkurenci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LITERATUR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pPr>
      <w:r>
        <w:rPr>
          <w:rFonts w:cs="Times New Roman" w:ascii="Times New Roman" w:hAnsi="Times New Roman"/>
          <w:sz w:val="24"/>
          <w:szCs w:val="24"/>
        </w:rPr>
        <w:t xml:space="preserve">Friedman Milton, </w:t>
      </w:r>
      <w:r>
        <w:rPr>
          <w:rFonts w:cs="Times New Roman" w:ascii="Times New Roman" w:hAnsi="Times New Roman"/>
          <w:i/>
          <w:sz w:val="24"/>
          <w:szCs w:val="24"/>
        </w:rPr>
        <w:t>’The social responsability of business’</w:t>
      </w:r>
      <w:r>
        <w:rPr>
          <w:rFonts w:cs="Times New Roman" w:ascii="Times New Roman" w:hAnsi="Times New Roman"/>
          <w:sz w:val="24"/>
          <w:szCs w:val="24"/>
        </w:rPr>
        <w:t>, New York Times, 1970.</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Kinsley Michael, </w:t>
      </w:r>
      <w:r>
        <w:rPr>
          <w:rFonts w:cs="Times New Roman" w:ascii="Times New Roman" w:hAnsi="Times New Roman"/>
          <w:i/>
          <w:sz w:val="24"/>
          <w:szCs w:val="24"/>
        </w:rPr>
        <w:t>’Creative Capitalism’</w:t>
      </w:r>
      <w:r>
        <w:rPr>
          <w:rFonts w:cs="Times New Roman" w:ascii="Times New Roman" w:hAnsi="Times New Roman"/>
          <w:sz w:val="24"/>
          <w:szCs w:val="24"/>
        </w:rPr>
        <w:t>, Simon&amp;Schuster, 2008.</w:t>
      </w:r>
    </w:p>
    <w:p>
      <w:pPr>
        <w:pStyle w:val="NoSpacing"/>
        <w:numPr>
          <w:ilvl w:val="0"/>
          <w:numId w:val="2"/>
        </w:numPr>
        <w:jc w:val="both"/>
        <w:rPr/>
      </w:pPr>
      <w:r>
        <w:rPr>
          <w:rFonts w:cs="Times New Roman" w:ascii="Times New Roman" w:hAnsi="Times New Roman"/>
          <w:sz w:val="24"/>
          <w:szCs w:val="24"/>
        </w:rPr>
        <w:t xml:space="preserve">Posner Richard, </w:t>
      </w:r>
      <w:r>
        <w:rPr>
          <w:rFonts w:cs="Times New Roman" w:ascii="Times New Roman" w:hAnsi="Times New Roman"/>
          <w:i/>
          <w:sz w:val="24"/>
          <w:szCs w:val="24"/>
        </w:rPr>
        <w:t>’Bil Gates on corporate philathropy’</w:t>
      </w:r>
      <w:r>
        <w:rPr>
          <w:rFonts w:cs="Times New Roman" w:ascii="Times New Roman" w:hAnsi="Times New Roman"/>
          <w:sz w:val="24"/>
          <w:szCs w:val="24"/>
        </w:rPr>
        <w:t>, članak iz 2008.</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irstwords1">
    <w:name w:val="firstwords1"/>
    <w:basedOn w:val="DefaultParagraphFont"/>
    <w:qFormat/>
    <w:rPr>
      <w:smallCaps/>
      <w:spacing w:val="20"/>
      <w:sz w:val="30"/>
      <w:szCs w:val="3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Posted2">
    <w:name w:val="posted2"/>
    <w:basedOn w:val="Normal"/>
    <w:qFormat/>
    <w:pPr>
      <w:pBdr>
        <w:top w:val="single" w:sz="6" w:space="2" w:color="999999"/>
      </w:pBdr>
      <w:spacing w:lineRule="auto" w:line="240" w:before="280" w:after="375"/>
      <w:jc w:val="right"/>
    </w:pPr>
    <w:rPr>
      <w:rFonts w:ascii="Verdana" w:hAnsi="Verdana" w:eastAsia="Times New Roman" w:cs="Times New Roman"/>
      <w:color w:val="999999"/>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3:19:00Z</dcterms:created>
  <dc:creator>milica.dakovic</dc:creator>
  <dc:description/>
  <dc:language>en-US</dc:language>
  <cp:lastModifiedBy>milica.dakovic</cp:lastModifiedBy>
  <cp:lastPrinted>2009-04-28T14:58:00Z</cp:lastPrinted>
  <dcterms:modified xsi:type="dcterms:W3CDTF">2009-04-28T13:20:00Z</dcterms:modified>
  <cp:revision>3</cp:revision>
  <dc:subject/>
  <dc:title/>
</cp:coreProperties>
</file>