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pPr>
      <w:r>
        <w:rPr/>
        <w:t>Nikola Perović</w:t>
      </w:r>
    </w:p>
    <w:p>
      <w:pPr>
        <w:pStyle w:val="Normal"/>
        <w:jc w:val="both"/>
        <w:rPr/>
      </w:pPr>
      <w:r>
        <w:rPr/>
      </w:r>
    </w:p>
    <w:p>
      <w:pPr>
        <w:pStyle w:val="Normal"/>
        <w:jc w:val="both"/>
        <w:rPr/>
      </w:pPr>
      <w:r>
        <w:rPr/>
      </w:r>
    </w:p>
    <w:p>
      <w:pPr>
        <w:pStyle w:val="Normal"/>
        <w:jc w:val="both"/>
        <w:rPr/>
      </w:pPr>
      <w:r>
        <w:rPr/>
      </w:r>
    </w:p>
    <w:p>
      <w:pPr>
        <w:pStyle w:val="Normal"/>
        <w:jc w:val="both"/>
        <w:rPr>
          <w:rFonts w:ascii="Times New Roman Bold;Times New Roman" w:hAnsi="Times New Roman Bold;Times New Roman" w:cs="Times New Roman Bold;Times New Roman"/>
          <w:b/>
          <w:b/>
        </w:rPr>
      </w:pPr>
      <w:r>
        <w:rPr/>
        <w:t xml:space="preserve">                                      </w:t>
      </w:r>
      <w:r>
        <w:rPr>
          <w:rFonts w:cs="Times New Roman Bold;Times New Roman" w:ascii="Times New Roman Bold;Times New Roman" w:hAnsi="Times New Roman Bold;Times New Roman"/>
          <w:b/>
        </w:rPr>
        <w:t>GLOBALNA KRIZA U VINARSKOM SEKTORU</w:t>
      </w:r>
      <w:r>
        <w:rPr>
          <w:rStyle w:val="FootnoteCharacters"/>
          <w:rStyle w:val="FootnoteAnchor"/>
          <w:rFonts w:cs="Times New Roman Bold;Times New Roman" w:ascii="Times New Roman Bold;Times New Roman" w:hAnsi="Times New Roman Bold;Times New Roman"/>
          <w:b/>
        </w:rPr>
        <w:footnoteReference w:id="2"/>
      </w:r>
    </w:p>
    <w:p>
      <w:pPr>
        <w:pStyle w:val="Normal"/>
        <w:jc w:val="both"/>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p>
      <w:pPr>
        <w:pStyle w:val="Normal"/>
        <w:jc w:val="both"/>
        <w:rPr/>
      </w:pPr>
      <w:r>
        <w:rPr/>
      </w:r>
    </w:p>
    <w:p>
      <w:pPr>
        <w:pStyle w:val="Normal"/>
        <w:jc w:val="both"/>
        <w:rPr/>
      </w:pPr>
      <w:r>
        <w:rPr>
          <w:rFonts w:cs="Times New Roman Bold;Times New Roman" w:ascii="Times New Roman Bold;Times New Roman" w:hAnsi="Times New Roman Bold;Times New Roman"/>
          <w:b/>
          <w:i/>
        </w:rPr>
        <w:t>Abstract</w:t>
      </w:r>
      <w:r>
        <w:rPr>
          <w:b/>
          <w:i/>
        </w:rPr>
        <w:t>:</w:t>
      </w:r>
      <w:r>
        <w:rPr/>
        <w:t xml:space="preserve"> Competition at the international wine market is very severe, more than it is common for many other sectors. Therefore, global trends and processes, consumer habits, innovations in technology, etc, always influence this industry. The latest economic recession, which became worldwide, will bring many changes. The global crises shall extremely affect international wine market. </w:t>
      </w:r>
    </w:p>
    <w:p>
      <w:pPr>
        <w:pStyle w:val="Normal"/>
        <w:jc w:val="both"/>
        <w:rPr/>
      </w:pPr>
      <w:r>
        <w:rPr/>
      </w:r>
    </w:p>
    <w:p>
      <w:pPr>
        <w:pStyle w:val="Normal"/>
        <w:jc w:val="both"/>
        <w:rPr/>
      </w:pPr>
      <w:r>
        <w:rPr>
          <w:rFonts w:cs="Times New Roman Bold;Times New Roman" w:ascii="Times New Roman Bold;Times New Roman" w:hAnsi="Times New Roman Bold;Times New Roman"/>
          <w:b/>
          <w:i/>
        </w:rPr>
        <w:t>Key words</w:t>
      </w:r>
      <w:r>
        <w:rPr/>
        <w:t>: industry, competition, rivalry, barriers, crises</w:t>
      </w:r>
    </w:p>
    <w:p>
      <w:pPr>
        <w:pStyle w:val="Normal"/>
        <w:jc w:val="both"/>
        <w:rPr/>
      </w:pPr>
      <w:r>
        <w:rPr/>
      </w:r>
    </w:p>
    <w:p>
      <w:pPr>
        <w:pStyle w:val="Normal"/>
        <w:jc w:val="both"/>
        <w:rPr/>
      </w:pPr>
      <w:r>
        <w:rPr/>
      </w:r>
    </w:p>
    <w:p>
      <w:pPr>
        <w:pStyle w:val="Normal"/>
        <w:jc w:val="both"/>
        <w:rPr/>
      </w:pPr>
      <w:r>
        <w:rPr>
          <w:rFonts w:cs="Times New Roman Bold;Times New Roman" w:ascii="Times New Roman Bold;Times New Roman" w:hAnsi="Times New Roman Bold;Times New Roman"/>
          <w:b/>
          <w:i/>
        </w:rPr>
        <w:t>Abstrakt</w:t>
      </w:r>
      <w:r>
        <w:rPr/>
        <w:t xml:space="preserve">: Konkurencija vina na medjunarodnom tržištu je kao rijetko u kojem sektoru vrlo intenzivna. Stoga, ovaj sektor je uvijek na udaru globalnih tokova i promjena u trendovima, ukusima potrošača, tehnološkim inovacijama i sl. No, najnovija ekonomska recesija, koja je ovaj put poprimila široke svjetske okvire, donijeće mnoge promjene. Globalna kriza će evidentno ostaviti posljedice i na međunarodno tržište vina. </w:t>
      </w:r>
    </w:p>
    <w:p>
      <w:pPr>
        <w:pStyle w:val="Normal"/>
        <w:jc w:val="both"/>
        <w:rPr/>
      </w:pPr>
      <w:r>
        <w:rPr/>
      </w:r>
    </w:p>
    <w:p>
      <w:pPr>
        <w:pStyle w:val="Normal"/>
        <w:jc w:val="both"/>
        <w:rPr/>
      </w:pPr>
      <w:r>
        <w:rPr>
          <w:rFonts w:cs="Times New Roman Bold;Times New Roman" w:ascii="Times New Roman Bold;Times New Roman" w:hAnsi="Times New Roman Bold;Times New Roman"/>
          <w:b/>
          <w:i/>
        </w:rPr>
        <w:t>Ključne riječi</w:t>
      </w:r>
      <w:r>
        <w:rPr>
          <w:rFonts w:cs="Times New Roman Bold;Times New Roman" w:ascii="Times New Roman Bold;Times New Roman" w:hAnsi="Times New Roman Bold;Times New Roman"/>
          <w:b/>
        </w:rPr>
        <w:t>:</w:t>
      </w:r>
      <w:r>
        <w:rPr/>
        <w:t xml:space="preserve"> industrija, konkurancija, rivalitet, barijere, kriza</w:t>
      </w:r>
    </w:p>
    <w:p>
      <w:pPr>
        <w:pStyle w:val="Normal"/>
        <w:jc w:val="both"/>
        <w:rPr/>
      </w:pPr>
      <w:r>
        <w:rPr/>
      </w:r>
    </w:p>
    <w:p>
      <w:pPr>
        <w:pStyle w:val="Normal"/>
        <w:jc w:val="both"/>
        <w:rPr/>
      </w:pPr>
      <w:r>
        <w:rPr/>
      </w:r>
    </w:p>
    <w:p>
      <w:pPr>
        <w:pStyle w:val="Normal"/>
        <w:jc w:val="both"/>
        <w:rPr/>
      </w:pPr>
      <w:r>
        <w:rPr/>
      </w:r>
    </w:p>
    <w:p>
      <w:pPr>
        <w:pStyle w:val="Normal"/>
        <w:jc w:val="both"/>
        <w:rPr/>
      </w:pPr>
      <w:r>
        <w:rPr>
          <w:sz w:val="28"/>
        </w:rPr>
        <w:t xml:space="preserve">                                                    </w:t>
      </w:r>
      <w:r>
        <w:rPr>
          <w:rFonts w:cs="Times New Roman Bold;Times New Roman" w:ascii="Times New Roman Bold;Times New Roman" w:hAnsi="Times New Roman Bold;Times New Roman"/>
          <w:b/>
        </w:rPr>
        <w:t>Uvod</w:t>
      </w:r>
    </w:p>
    <w:p>
      <w:pPr>
        <w:pStyle w:val="Normal"/>
        <w:jc w:val="both"/>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p>
      <w:pPr>
        <w:pStyle w:val="Normal"/>
        <w:ind w:firstLine="720"/>
        <w:jc w:val="both"/>
        <w:rPr/>
      </w:pPr>
      <w:r>
        <w:rPr/>
        <w:t>Predmet ovog rada neće biti uzroci, već posljedice globalne krize koja je počela 2008.godine, tj. njeni uticaji na industriju vina u svijetu. Uzroke navedene globalne krize i generalno ekonomskih kriza M. Fridman je u svom djelu “Sloboda izbora” objasnio na način da “do krize (30-tih godina XX vijeka, prim.aut.) nije došlo zbog greške privatnog preduzetništva nego propusta države u jednoj oblasti u kojoj je od početka imala odgovornost”</w:t>
      </w:r>
      <w:r>
        <w:rPr>
          <w:rStyle w:val="FootnoteCharacters"/>
          <w:rStyle w:val="FootnoteAnchor"/>
        </w:rPr>
        <w:footnoteReference w:id="3"/>
      </w:r>
      <w:r>
        <w:rPr/>
        <w:t>. Konkretno, na primjeru vinarske industrije, u njoj do krize nije došlo zbog grešaka privatnih vinara, već zbog propusta države da adekvatnom primjenom bankarskih kontrolnih mehanizama upravlja novčanim tokovima. Dakle, suština je da je država (države) zakazala u primjeni i kontroli sopstvenih pravila. Do kojih će promjena u ekonomskoj politici donijeti ova kriza? Da li će doći do promjene u razumijevanju tržišne ekonomije u mnogim državama (povrat kejnzijanstvu, ako je suditi po odluci predsjednika SAD da za glavnog savjetnika postavi Nobelovca Pola Samjuelsona, koji prihvata stavove Kejnsa da fiskalna politika i deficitna potrošnja vode tržišnu ekonomiju</w:t>
      </w:r>
      <w:r>
        <w:rPr>
          <w:rStyle w:val="FootnoteCharacters"/>
          <w:rStyle w:val="FootnoteAnchor"/>
        </w:rPr>
        <w:footnoteReference w:id="4"/>
      </w:r>
      <w:r>
        <w:rPr/>
        <w:t>)? Imajući na umu suštinu ovog rada analiziraćemo svjetsko tržište vina koje je, kao i druga tržišta pogođeno, ovom (novom) globalnom krizom. S jedne strane, te promjene će biti različite u odnosu na zemlju porijekla, a takođe se mogu posmatrati i sa aspekta globalne industrijske analize primjenom Porterovim 5 sila (snaga kupaca, barijere ulaska, rivalitet, snaga dobavljača i supstituti), što će biti u fokusu ovog rada. Na bazi dosadašnjih istraživanja i procjena eksperata iz ove oblasti, pokušaćemo da uobličimo posljedice globalne krize na svjetski vinski bizn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Times New Roman Bold;Times New Roman" w:cs="Times New Roman Bold;Times New Roman" w:ascii="Times New Roman Bold;Times New Roman" w:hAnsi="Times New Roman Bold;Times New Roman"/>
          <w:sz w:val="28"/>
        </w:rPr>
        <w:t xml:space="preserve">                             </w:t>
      </w:r>
      <w:r>
        <w:rPr>
          <w:rFonts w:cs="Times New Roman Bold;Times New Roman" w:ascii="Times New Roman Bold;Times New Roman" w:hAnsi="Times New Roman Bold;Times New Roman"/>
          <w:b/>
        </w:rPr>
        <w:t>Tržište vina na globalnom nivou</w:t>
      </w:r>
    </w:p>
    <w:p>
      <w:pPr>
        <w:pStyle w:val="Normal"/>
        <w:jc w:val="both"/>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p>
      <w:pPr>
        <w:pStyle w:val="Normal"/>
        <w:ind w:firstLine="720"/>
        <w:jc w:val="both"/>
        <w:rPr/>
      </w:pPr>
      <w:r>
        <w:rPr/>
        <w:t>U 2009. godini tržište vina očekuje pad potrošnje od oko 15%, po optimističkoj varijanti, dok pesimistička procjena govori da će doći do pada od 25-30%. Ovaj pad se u oba slučaja odnosi na veličine iz 2008. godine, iako je i u ovoj godini došlo do pada izvoza francuskih vina za 10%</w:t>
      </w:r>
      <w:r>
        <w:rPr>
          <w:rStyle w:val="FootnoteCharacters"/>
          <w:rStyle w:val="FootnoteAnchor"/>
        </w:rPr>
        <w:footnoteReference w:id="5"/>
      </w:r>
      <w:r>
        <w:rPr/>
        <w:t xml:space="preserve">. No, postavlja se pitanje da li se očekuje pad prometa svih vina, ili pak pojedinih kategorija. Da li će svi veliki kupci-distributeri znati da prežive krizu? Korišćenjem Porterove analize industrije pokušaćemo da odgovrimo na ova i druga pitanja koja se tiču krize u sektoru vinarstva u svijetu. Ovom analizom ni u jednom slučaju ne želimo da dajemo dugoročne prognoze, koje će ipak biti posljedica u velikoj mjeri egzogenih varijabli, pa će se stoga oporavak tržišta vina poklapati sa opštim ekonomskim oporavkom u svijetu.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rFonts w:cs="Times New Roman Bold;Times New Roman" w:ascii="Times New Roman Bold;Times New Roman" w:hAnsi="Times New Roman Bold;Times New Roman"/>
          <w:b/>
        </w:rPr>
        <w:t>Osvrt na tržište vina primjenom Porterove industrijske analize</w:t>
      </w:r>
    </w:p>
    <w:p>
      <w:pPr>
        <w:pStyle w:val="Normal"/>
        <w:jc w:val="both"/>
        <w:rPr/>
      </w:pPr>
      <w:r>
        <w:rPr/>
      </w:r>
    </w:p>
    <w:p>
      <w:pPr>
        <w:pStyle w:val="Normal"/>
        <w:ind w:firstLine="720"/>
        <w:jc w:val="both"/>
        <w:rPr/>
      </w:pPr>
      <w:r>
        <w:rPr/>
        <w:t>Izvršićemo analizu tržišta vina korišćenjem analize Porterovih sila (Porters five forces)</w:t>
      </w:r>
      <w:r>
        <w:rPr>
          <w:rStyle w:val="FootnoteCharacters"/>
          <w:rStyle w:val="FootnoteAnchor"/>
        </w:rPr>
        <w:footnoteReference w:id="6"/>
      </w:r>
      <w:r>
        <w:rPr/>
        <w:t>, tj. analizom kupaca na globalnom tržištu vina, barijera ulaska, rivaliteta medju postojećim igračima, dobavljača i analizom susptituta vinu.</w:t>
      </w:r>
    </w:p>
    <w:p>
      <w:pPr>
        <w:pStyle w:val="Normal"/>
        <w:jc w:val="both"/>
        <w:rPr/>
      </w:pPr>
      <w:r>
        <w:rPr/>
      </w:r>
    </w:p>
    <w:p>
      <w:pPr>
        <w:pStyle w:val="Normal"/>
        <w:ind w:firstLine="720"/>
        <w:jc w:val="both"/>
        <w:rPr/>
      </w:pPr>
      <w:r>
        <w:rPr>
          <w:rFonts w:cs="Times New Roman Bold;Times New Roman" w:ascii="Times New Roman Bold;Times New Roman" w:hAnsi="Times New Roman Bold;Times New Roman"/>
          <w:b/>
          <w:i/>
        </w:rPr>
        <w:t>Snaga kupaca</w:t>
      </w:r>
      <w:r>
        <w:rPr>
          <w:b/>
          <w:i/>
        </w:rPr>
        <w:t>.</w:t>
      </w:r>
      <w:r>
        <w:rPr/>
        <w:t xml:space="preserve">  U ovoj analizi u segmentu kupaca iznosićemo stavove u vezi promjene položaja savremene maloprodaje, potrošača i distributera. Usljed snage kupaca-maloprodajnih lanaca koji su zbog prirode ekspanzije zadnjih godina uglavnom kreditno zaduženi, doće do usporavanja plaćanja faktura proizvođačima, koji će posljedično da uspore  regulisanje svojih obaveza prema dobavljačima, pa će slijediti opšta kriza likvidnosti. Poznato je da u vremenu krize raste značaj gotovine, pa će proizvodjači biti prinuđeni da usporavaju ulaganje u podizanje novih kapaciteta.  S tim u vezi vrijedi napomenuti i problem valutnog kursa na mnogim vinskim tržištima (Rusija, SAD, Srbija, i sl.). Lojalnost potrošača je na najvećem testu u vremenu krize, te vlasnici razvijenih brendova moraju nastaviti sa marketing ulaganjima kako bi sačuvali tržišno učešće prije početka krize, te na taj način startovali sa istih pozicija nakon prestanka iste. </w:t>
      </w:r>
    </w:p>
    <w:p>
      <w:pPr>
        <w:pStyle w:val="Normal"/>
        <w:jc w:val="both"/>
        <w:rPr/>
      </w:pPr>
      <w:r>
        <w:rPr/>
      </w:r>
    </w:p>
    <w:p>
      <w:pPr>
        <w:pStyle w:val="Normal"/>
        <w:ind w:firstLine="720"/>
        <w:jc w:val="both"/>
        <w:rPr/>
      </w:pPr>
      <w:r>
        <w:rPr/>
        <w:t>Maloprodajni lanci u Americi će prema istraživanju IGD-a</w:t>
      </w:r>
      <w:r>
        <w:rPr>
          <w:rStyle w:val="FootnoteCharacters"/>
          <w:rStyle w:val="FootnoteAnchor"/>
        </w:rPr>
        <w:footnoteReference w:id="7"/>
      </w:r>
      <w:r>
        <w:rPr/>
        <w:t xml:space="preserve"> povećati upotrebu privatne marke, koje se percepiraju kao proizvodi best value, tj. najbolje vrijednosti za nisku cijenu. Stoga su se lanci poput Kroger-a ili Safeway-a intenzivno okrenuli jačanju sopstvenih brendova (moguće i razvoju privatnih marki vina) i intenzivnijoj komunikaciji sa potrošačima. Jasno je da će doći do većih pritisaka na akcijsku (po nižim cijenama) prodaju usljed većih pritisaka kupaca. Takođe, imajući na umu navedene probleme u likvidnosti, maloprodajni lanci će smanjivati zalihe, te će se većina onih proizvoda koji ne zadovoljavaju zacrtane ciljeve prodaje, izbacati iz prodajnog asorimana znatno brže nego u vremenu prije globalne krize. Fokus će biti na visokolikvidnim vinima. Maloprodajni lanci i distributeri vina će povećati i pritiske na svoje dobavljače za dužim rokovima plaćanja, ali i nižim cijenama. S druge strane, usljed pritisaka kupaca za racionalnijom potrošnjom, proizvođači će biti u izazovu da razvijaju jeftinija vina i/ili jeftinija pakovanja za isti kvalitet vina (npr. bag in box</w:t>
      </w:r>
      <w:r>
        <w:rPr>
          <w:rStyle w:val="FootnoteCharacters"/>
          <w:rStyle w:val="FootnoteAnchor"/>
        </w:rPr>
        <w:footnoteReference w:id="8"/>
      </w:r>
      <w:r>
        <w:rPr/>
        <w:t>, tetrapak, limenke i sl.), ili pak jeftinije procese proizvodnje (moguće je da će npr. veliki izvoznici poput Australije dislocirati-autsorsovati pojedine faze proizvodnje, npr. flaširanje, u zemlje uvoznice). Po istraživanju Economist Group-a</w:t>
      </w:r>
      <w:r>
        <w:rPr>
          <w:rStyle w:val="FootnoteCharacters"/>
          <w:rStyle w:val="FootnoteAnchor"/>
        </w:rPr>
        <w:footnoteReference w:id="9"/>
      </w:r>
      <w:r>
        <w:rPr/>
        <w:t xml:space="preserve"> tzv. inovacije u stvaranje novih prozvoda i prilagođavanje pakovanja koja se mogu ponuditi po smanjenim cijenama, kao i generalno inovacije koje se odnose na racionalizacije u proizvodnji, biće aktuelizovane u vremenu krize. Samim tim, iako će se investicije generalno smanjivati, ulaganja u racionalnija pakovanja trebaju biti u fokusu proizvođača. Po pojedinim analizama</w:t>
      </w:r>
      <w:r>
        <w:rPr>
          <w:rStyle w:val="FootnoteCharacters"/>
          <w:rStyle w:val="FootnoteAnchor"/>
        </w:rPr>
        <w:footnoteReference w:id="10"/>
      </w:r>
      <w:r>
        <w:rPr/>
        <w:t xml:space="preserve"> potrošači će ostajati lojalni brendovima, ali će smanjiti količine koje kupuju. S druge strane, pojedini će se prebaciti na jeftinije individualne brendove u okviru šireg familijarnog brenda ili asortimana istog proizvođača. Dakle, potrošači će vršiti preraspodjelu potrošnje iz višeg u niži cjenovni rang. To je posebno evidentno u zemljama EU i Rusiji, u kojima će usljed pada standarda porasti tražnja za jeftinijim vinima npr. bugarske, čileanske ili moldavske proizvodnje. Ruski analitičari procjenjuju da će najuspješnije krizu prebroditi proizvođači čija vina se na policama prodaju oko 100 rubalja po flaši,</w:t>
      </w:r>
      <w:r>
        <w:rPr>
          <w:rStyle w:val="FootnoteCharacters"/>
          <w:rStyle w:val="FootnoteAnchor"/>
        </w:rPr>
        <w:footnoteReference w:id="11"/>
      </w:r>
      <w:r>
        <w:rPr/>
        <w:t xml:space="preserve"> što pripada nižem cjenovnom segmentu.</w:t>
      </w:r>
    </w:p>
    <w:p>
      <w:pPr>
        <w:pStyle w:val="Normal"/>
        <w:ind w:firstLine="720"/>
        <w:jc w:val="both"/>
        <w:rPr/>
      </w:pPr>
      <w:r>
        <w:rPr/>
      </w:r>
    </w:p>
    <w:p>
      <w:pPr>
        <w:pStyle w:val="Normal"/>
        <w:ind w:firstLine="720"/>
        <w:jc w:val="both"/>
        <w:rPr/>
      </w:pPr>
      <w:r>
        <w:rPr/>
        <w:t>U vremenu globalne krize dolazi takođe do transformacije on-trade potrošnje u off-trade potrošnju. Potrošači se usljed manjeg životnog standarda i povećanja neizvjenosti sve manje odlučuju za potrošnju u restoranima, što će dvostruko negativno uticati: smanjiće se obim prodaje u restoranima, i doće do transformacije ka jeftinijim brendovima u off-trade usljed smanjenja potrebe za prestižnim vinima, koje bi potrošač regularno naručio u restoranu. Istovremeno navedena transformacija potrošnje negativno utiče na likvidnost horeca segmenta i vina namjenjenih njemu. Veći fokus na off-trade potrošnju preorjenitisaće i marketing ulaganja, pa će se proizvođači okretati agresivnijim promocijama unutar prodajnih objekata. Takođe, u vremenu krize neophodno je razvijati brendove koji imaju dodatnu vrijednost za pojedine kategorije stanovništva, npr. veći focus na “ženska vina”</w:t>
      </w:r>
      <w:r>
        <w:rPr>
          <w:rStyle w:val="FootnoteCharacters"/>
          <w:rStyle w:val="FootnoteAnchor"/>
        </w:rPr>
        <w:footnoteReference w:id="12"/>
      </w:r>
      <w:r>
        <w:rPr/>
        <w:t xml:space="preserve">, jer će sve kategorije stanovništva imati veću osjetljivost i opreznost prilikom kupovine onih vina koja, po njima, isporučuju pravi odnos cijene i kvaliteta. Generalno, kupci će manje eksperimetisati sa novim ukusima u fokusiraće se na provjerene vrijednosti, utemeljene u lokalnim kulturama. Tako, doći će do usporavanja tendencije preusmjeravanja potrošnje žestokih alkoholnih pića u vino (primjer Indije gdje je potrošnja viskija kulturno utemeljena nasuprot vinske kulture koja je u početnoj fazi razvoja). </w:t>
      </w:r>
    </w:p>
    <w:p>
      <w:pPr>
        <w:pStyle w:val="Normal"/>
        <w:jc w:val="both"/>
        <w:rPr/>
      </w:pPr>
      <w:r>
        <w:rPr/>
      </w:r>
    </w:p>
    <w:p>
      <w:pPr>
        <w:pStyle w:val="Normal"/>
        <w:ind w:firstLine="720"/>
        <w:jc w:val="both"/>
        <w:rPr/>
      </w:pPr>
      <w:r>
        <w:rPr/>
        <w:t>Kao što će na strani vinskih proizvođača racionalno upravljanje svim troškovima biti preduslov preživljavanja, tako će i vinski kupci-distributeri koji budu efikasno znali da organizuju prodajne i logističke operacije uspjeti da “isplivaju na površinu” nakon ekonomske recesije. Iako navedena konstatacija sama po sebi nije specifična za vinsku industriju, ona je jako važna jer vinski distributeri po podacima, npr. iz Rusije, imaju 2 do 3 puta nižu efikasnost poslovanja u odnosu na distributere iz drugih sektora. Na jedno radno mjesto, po američkim standardima, u Rusiji dolazi dva ili tri prodavca. Po analizama ruskih stručnjaka iz prestižne agencije Kachalov</w:t>
      </w:r>
      <w:r>
        <w:rPr>
          <w:rStyle w:val="FootnoteCharacters"/>
          <w:rStyle w:val="FootnoteAnchor"/>
        </w:rPr>
        <w:footnoteReference w:id="13"/>
      </w:r>
      <w:r>
        <w:rPr/>
        <w:t xml:space="preserve"> da bi distributerska kuća bila efikasna jedan saradnik treba da ostvari promet od 200-250 hiljada dolara godišnje, što je trenutno daleko ispod realnosti. Stoga je jako važno da se racionalizuju distributivne operacije kod vinskih kupaca-veleprodaja i distributera, da se bolje planira prodaja na nedjeljnom i mjesečnom nivou, pažljiva razrada uvođenja novih proizvoda, uvođenje savremenih poslovnih procedura i motivacija prodavaca. Uloga savremene maloprodaje-velikih maloprodajnih lanaca, koji će u vremenu krize osjetiti udar likvidnosti zbog nekontrolisane ekspanzije, negativno će uticati na one distributere koji su isključivo usmjereni na takve sisteme. Stoga je na ovim distributerima da preusmjere snage na tradicionalnu maloprodaju, makar u onim državama gdje je ova preživjela prethodne velike transformacije malih prodavnica u velike sisteme, kao u Rusiji</w:t>
      </w:r>
      <w:r>
        <w:rPr>
          <w:rStyle w:val="FootnoteCharacters"/>
          <w:rStyle w:val="FootnoteAnchor"/>
        </w:rPr>
        <w:footnoteReference w:id="14"/>
      </w:r>
      <w:r>
        <w:rPr/>
        <w:t>.</w:t>
      </w:r>
    </w:p>
    <w:p>
      <w:pPr>
        <w:pStyle w:val="Normal"/>
        <w:jc w:val="both"/>
        <w:rPr>
          <w:rFonts w:ascii="Times New Roman Bold;Times New Roman" w:hAnsi="Times New Roman Bold;Times New Roman" w:cs="Times New Roman Bold;Times New Roman"/>
          <w:b/>
          <w:b/>
          <w:i/>
          <w:i/>
          <w:sz w:val="28"/>
        </w:rPr>
      </w:pPr>
      <w:r>
        <w:rPr>
          <w:rFonts w:cs="Times New Roman Bold;Times New Roman" w:ascii="Times New Roman Bold;Times New Roman" w:hAnsi="Times New Roman Bold;Times New Roman"/>
          <w:b/>
          <w:i/>
          <w:sz w:val="28"/>
        </w:rPr>
      </w:r>
    </w:p>
    <w:p>
      <w:pPr>
        <w:pStyle w:val="Normal"/>
        <w:jc w:val="both"/>
        <w:rPr>
          <w:rFonts w:ascii="Times New Roman Bold;Times New Roman" w:hAnsi="Times New Roman Bold;Times New Roman" w:cs="Times New Roman Bold;Times New Roman"/>
          <w:b/>
          <w:b/>
          <w:i/>
          <w:i/>
          <w:sz w:val="28"/>
        </w:rPr>
      </w:pPr>
      <w:r>
        <w:rPr>
          <w:rFonts w:cs="Times New Roman Bold;Times New Roman" w:ascii="Times New Roman Bold;Times New Roman" w:hAnsi="Times New Roman Bold;Times New Roman"/>
          <w:b/>
          <w:i/>
          <w:sz w:val="28"/>
        </w:rPr>
      </w:r>
    </w:p>
    <w:p>
      <w:pPr>
        <w:pStyle w:val="Normal"/>
        <w:ind w:firstLine="720"/>
        <w:jc w:val="both"/>
        <w:rPr/>
      </w:pPr>
      <w:r>
        <w:rPr>
          <w:rFonts w:cs="Times New Roman Bold;Times New Roman" w:ascii="Times New Roman Bold;Times New Roman" w:hAnsi="Times New Roman Bold;Times New Roman"/>
          <w:b/>
          <w:i/>
        </w:rPr>
        <w:t>Barijere ulaska</w:t>
      </w:r>
      <w:r>
        <w:rPr/>
        <w:t>. Usljed pritisaka za niže zalihe od strane kupaca, barijere ulaska na tržište će se povećavati za mnoge nove igrače, a takođe će usljed nemogućnosti većih investiranja u inostrana tržišta, mnoge kompanije smatrati domicilno tržište kao preduslov opstanka, što će dodatno otežavati ulazak novih vinskih kompanija. Stoga će se mnoge vinarske kompanije rjeđe odlučivati da investiraju u nova tržišta, već će se truditi da sačuvaju pozicije na postojećim strateškim tržištima.</w:t>
      </w:r>
      <w:r>
        <w:rPr>
          <w:rStyle w:val="FootnoteCharacters"/>
          <w:rStyle w:val="FootnoteAnchor"/>
        </w:rPr>
        <w:footnoteReference w:id="15"/>
      </w:r>
      <w:r>
        <w:rPr/>
        <w:t xml:space="preserve"> Paralelno će rasti ekonomski patriotizam, i suprotno načelima Svjetske trgovinske organizacije, doći će do jačanja pokreta za kupovinu lokalnih proizvoda, čime će se povećati barijere ulaska na mnoga tržišta vina u svijetu. Iako je taj proces očekivan u vremenu krize, ipak dugoročno posmatrano on će negativno uticati na stanje konkurencije, pa time i na opštu efikasnost poslovanja u vinarskom sektoru. Kao posljedica veće potrebe za domaćom proizvodnjom i nižih cijena u vremenu recesije za očekivati je i jačanje sektora kopiranja-falsifikovanja vinskih etiketa u onim državama sa slabijom pravnom regulativom u oblasti zaštite intelektualne svojine. Takođe, usljed potrebe za nižom cijenom doće do većeg izvoza vinomaterijala u zemlje kao što je Rusija, koja će domaću proizvodnju razvijati sa sirovinom iz uvoza, ali će na taj način povećati barijere ulaska svih potencijalnih izvoznika gotovih flaširanih vina.</w:t>
      </w:r>
    </w:p>
    <w:p>
      <w:pPr>
        <w:pStyle w:val="Normal"/>
        <w:ind w:firstLine="720"/>
        <w:jc w:val="both"/>
        <w:rPr/>
      </w:pPr>
      <w:r>
        <w:rPr/>
      </w:r>
    </w:p>
    <w:p>
      <w:pPr>
        <w:pStyle w:val="Normal"/>
        <w:ind w:firstLine="720"/>
        <w:jc w:val="both"/>
        <w:rPr/>
      </w:pPr>
      <w:r>
        <w:rPr/>
        <w:t>Kao specifična vrsta barijere ulaska jeste i nepovoljan odnos valutnih kurseva u mnogim zemljama. Globalna kriza kroz slabljenje kursa dolara, funte, rublje i sl. u odnosu na euro, negativno je djelovala na sve proizvođače koji izvoz fakturišu u valuti eura (suprotno važi za vinarije iz zemalja sa slabijom valutom, npr. Australije ili Južne Afrike, koje su sada u povoljnijoj poziciji za izvoz). Tako, pad kursa rublje za oko 30% u odnosu na euro, što je nastupilo u prvom kvartalu 2009. godine, znatno je poskupio ulazak mnogih evropskih proizvođača (posebno onih koji fakturišu izvoz u euro valuti), pogotovo onih manjih koji nijesu u stanju na duže staze da pretrpe ovakav finansijski rizik poslovanja na ruskom tržištu. Slična je situacija i na američkom tržištu sa nepovoljnim odnosom dolara prema euru. Jasno je da su u ovom slučaju proizvođači iz zemalja sa slabijom valutom u boljem položaju da očuvaju i prošire poziciju na domaćem tržištu i uspore ulazak novih konkurenata.</w:t>
      </w:r>
    </w:p>
    <w:p>
      <w:pPr>
        <w:pStyle w:val="Normal"/>
        <w:jc w:val="both"/>
        <w:rPr/>
      </w:pPr>
      <w:r>
        <w:rPr/>
      </w:r>
    </w:p>
    <w:p>
      <w:pPr>
        <w:pStyle w:val="Normal"/>
        <w:jc w:val="both"/>
        <w:rPr/>
      </w:pPr>
      <w:r>
        <w:rPr/>
      </w:r>
    </w:p>
    <w:p>
      <w:pPr>
        <w:pStyle w:val="Normal"/>
        <w:ind w:firstLine="720"/>
        <w:jc w:val="both"/>
        <w:rPr/>
      </w:pPr>
      <w:r>
        <w:rPr>
          <w:rFonts w:cs="Times New Roman Bold;Times New Roman" w:ascii="Times New Roman Bold;Times New Roman" w:hAnsi="Times New Roman Bold;Times New Roman"/>
          <w:b/>
          <w:i/>
        </w:rPr>
        <w:t>Rivalitet.</w:t>
      </w:r>
      <w:r>
        <w:rPr/>
        <w:t xml:space="preserve"> Vinarska industrija u odnosu na, u širem smislu konkurentske industrije piva, alkohola, i sl., odlikuje se konzervativnijom filozofijom poslovanja. Ipak, rivalitet između postojećih učesnika na tržištu je veoma visok. Element rivaliteta koji će posebno biti pogođen u krizi jeste brend. Vrijednost robne marke će biti na testu. Brend lojalnost je na dodatnoj provjeri u krizama, pa je potrebno marketing ulaganjima sa visokom efikasnošću</w:t>
      </w:r>
      <w:r>
        <w:rPr>
          <w:rStyle w:val="FootnoteCharacters"/>
          <w:rStyle w:val="FootnoteAnchor"/>
        </w:rPr>
        <w:footnoteReference w:id="16"/>
      </w:r>
      <w:r>
        <w:rPr/>
        <w:t xml:space="preserve"> učvrstiti lojalnost postojećih i steći nove lojalne potrošače. Navedena ulaganja kao i inovacije u nove proizvode i pakovanja prilagođenih zahtjevima kupaca u vremenu krize, o kojima smo govorili, uticaće na povećanje rivaliteta u industriji. Stoga je od krucijalne važnosti sačuvati i ojačati dobre odnose sa uvoznicima i distributerima koje je vinski proizvođač stekao, posebno one sa kojima je ostvarena dugoročna saradnja. Imajući na umu da se osjetljivost potrošača na cijene u vremenu krize dodatno povećava, to je politika stabilnih cijena od velike važnosti. Da li će potrošači zadržati lojalnost omiljenom vinskom brendu u velikoj mjeri zavisi od cjenovnog segmenta kojem isti pripada. Vlasnici premium brendova sa visokim cijenama u nepovoljnijem su položaju od onih sa jeftinijim proizvodima. Odnos cijene i kvaliteta ukoliko je povoljan sa snažnim brendom imaće svijetliju budućnost, no vrijednost koju potrošači pripisuju brendu generalno će opasti. Stoga se smatra da će vina Novog svijeta za koje potrošači smatraju da imaju preferiran odnos cijene i kvaliteta povećati svoje tržišno učešće</w:t>
      </w:r>
      <w:r>
        <w:rPr>
          <w:rStyle w:val="FootnoteCharacters"/>
          <w:rStyle w:val="FootnoteAnchor"/>
        </w:rPr>
        <w:footnoteReference w:id="17"/>
      </w:r>
      <w:r>
        <w:rPr/>
        <w:t>. Samo najsnažniji brendovi koji u osnovi vrijednosti brenda imaju konkretnu dodatnu vrijednost za potrošače proćiće talase globalne krize. Imajući na umu da proizvodnja vina zavisi od veličine prinosa grožđa koji je u nekim djelovima Francuske opao u 2008. godini, može se govoriti i o manjem broju učesnika na globalnom nivou ukoliko se ima na umu da mnogi posebno mali proizvođači neće moći izdržati pritiske smanjenih cijena vina. Na taj način će se samo povećati rivalitet između preostalih proizvođača. Takođe, okrenutost lokalnom tržištu usljed naglašenog ekonomskog patriotizma može uticati na manji broj novih učesnika, tj. većem rivalitetu za postojeće tržišne igrače. Navedeno ponašanja kupaca, posebno maloprodajnih lanaca, da smanje zalihe i generalni stav o držanju manjeg asortimana, uticaće na povećanje barijera za ulazak novih konkurenata na globalnom vinskom tržištu, te se može konstatovati da će kriza uticati na svojevrsnu “filtraciju” konkurencije za tržišnu borbu nakon izlaska iz krize. Pritisak kupaca, posebno maloprodajnih lanaca u smislu produženja rokova plaćanja, te smanjenim porudžbinama radi racionalnijeg upravljanja zaliha, takođe će uticati na manji broj učesnika na tržištu nakon krize, jer će mnoge vinske kompanije bankrotirati, kao što se već desilo određenom broju norveških distributera.</w:t>
      </w:r>
    </w:p>
    <w:p>
      <w:pPr>
        <w:pStyle w:val="Normal"/>
        <w:jc w:val="both"/>
        <w:rPr/>
      </w:pPr>
      <w:r>
        <w:rPr/>
      </w:r>
    </w:p>
    <w:p>
      <w:pPr>
        <w:pStyle w:val="Normal"/>
        <w:jc w:val="both"/>
        <w:rPr/>
      </w:pPr>
      <w:r>
        <w:rPr/>
      </w:r>
    </w:p>
    <w:p>
      <w:pPr>
        <w:pStyle w:val="Normal"/>
        <w:ind w:firstLine="720"/>
        <w:jc w:val="both"/>
        <w:rPr/>
      </w:pPr>
      <w:r>
        <w:rPr>
          <w:rFonts w:cs="Times New Roman Bold;Times New Roman" w:ascii="Times New Roman Bold;Times New Roman" w:hAnsi="Times New Roman Bold;Times New Roman"/>
          <w:b/>
          <w:i/>
        </w:rPr>
        <w:t>Snaga dobavljača</w:t>
      </w:r>
      <w:r>
        <w:rPr/>
        <w:t>. Usljed navedenih trendova smanjenja potrošnje posebno skupljih vina, dolaziće do viškova u kapacitetima dobavljača u vinarskoj industriji. Na taj način snaga dobavljača će se smanjivati, pa je stoga kriza prava prilika da oni najbolji proizvođači izvrše pritisak u cilju obezbjeđivanja povoljnijih uslova nabavke. Kriza u vinarskoj industriji može da promijeni odnos snaga vinara i proizvođača vrhunskog stakla, koji su generalno u znatno većoj pregovaračkoj moći u uslovima regularnog poslovanja, u korist pozicije vinara. No, kriza je potvrda neophodne kooperacije, pa će oni koji imaju odnose, koji se baziraju na partnerskim relacijama sa dobavljačima, najbrže i najkvalitetnije odgovoriti novim promjenama u pogledu racionalizacije proizvodnje i potrebnim inovacijama, o kojima je bilo riječi u prethodnom tekstu.</w:t>
      </w:r>
    </w:p>
    <w:p>
      <w:pPr>
        <w:pStyle w:val="Normal"/>
        <w:jc w:val="both"/>
        <w:rPr/>
      </w:pPr>
      <w:r>
        <w:rPr/>
      </w:r>
    </w:p>
    <w:p>
      <w:pPr>
        <w:pStyle w:val="Normal"/>
        <w:jc w:val="both"/>
        <w:rPr/>
      </w:pPr>
      <w:r>
        <w:rPr/>
      </w:r>
    </w:p>
    <w:p>
      <w:pPr>
        <w:pStyle w:val="Normal"/>
        <w:ind w:firstLine="720"/>
        <w:jc w:val="both"/>
        <w:rPr/>
      </w:pPr>
      <w:r>
        <w:rPr>
          <w:rFonts w:cs="Times New Roman Bold;Times New Roman" w:ascii="Times New Roman Bold;Times New Roman" w:hAnsi="Times New Roman Bold;Times New Roman"/>
          <w:b/>
          <w:i/>
        </w:rPr>
        <w:t>Supstituti</w:t>
      </w:r>
      <w:r>
        <w:rPr>
          <w:b/>
          <w:i/>
        </w:rPr>
        <w:t>.</w:t>
      </w:r>
      <w:r>
        <w:rPr/>
        <w:t xml:space="preserve"> Da li će doći do povećane tražnje za žestokim alkoholnim pićima, pivima, koktelima, bezalkoholnim napicima, vodama, i dr? Snižavanje životnog standarda stanovništva i promjena ponašanja potrošača u uslovima krize dovešće do rasta tražnje za jeftinijim alkoholnim proizvodima. Tako, iako je zadnjih godina prisutan trend preusmjeravanja potrošača od vodke ka vinu (tržišta bivšeg SSSR-a, Istočne Evrope), taj trend će se usporiti. Najviše će biti pogođen segment visoko kvalitetnih vina i premium segment alkohola uopšte. Takođe, tzv.koktel kultura koja se razvija u klubovima, a koji kao dio segmenta horeca posebno stradaju u krizi, neće značajnije biti razvijana u ovom vremenu. Za očekivati je da će potrošnja piva da supstituiše jedan dio potrošnje vina, ali takođe će i jeftinija vina da preuzmu dio potrošnje koji se odnosi na piva. Krajnji odnos potrošnje vina prema supstitutima zavisiće u velikoj mjeri od sposobnosti vinarskog sektora da se inovativnim vinima i pakovanjima izbore sa predstojećim dinamičnim promjenama na globalnom tržiš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10" w:leader="none"/>
        </w:tabs>
        <w:rPr/>
      </w:pPr>
      <w:r>
        <w:rPr/>
        <w:tab/>
        <w:t xml:space="preserve">                                    </w:t>
      </w:r>
      <w:r>
        <w:rPr>
          <w:rFonts w:cs="Times New Roman Bold;Times New Roman" w:ascii="Times New Roman Bold;Times New Roman" w:hAnsi="Times New Roman Bold;Times New Roman"/>
          <w:b/>
        </w:rPr>
        <w:t>Zaključak</w:t>
      </w:r>
    </w:p>
    <w:p>
      <w:pPr>
        <w:pStyle w:val="Normal"/>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p>
      <w:pPr>
        <w:pStyle w:val="Normal"/>
        <w:ind w:firstLine="720"/>
        <w:jc w:val="both"/>
        <w:rPr/>
      </w:pPr>
      <w:r>
        <w:rPr>
          <w:rFonts w:cs="Times New Roman Bold;Times New Roman" w:ascii="Times New Roman Bold;Times New Roman" w:hAnsi="Times New Roman Bold;Times New Roman"/>
        </w:rPr>
        <w:t xml:space="preserve">Primjenom industrijske analize po metodi Porterovih 5 sila identifikovali smo promjene u snazi kupaca na globalnom vinskom tržištu, barijerama ulaska za nove igrače na tržištu, rivalitetu između postojećih vinara, snazi dobavljača </w:t>
      </w:r>
      <w:r>
        <w:rPr>
          <w:rFonts w:cs="Times New Roman Bold;Times New Roman" w:ascii="Times New Roman Bold;Times New Roman" w:hAnsi="Times New Roman Bold;Times New Roman"/>
        </w:rPr>
        <w:t>i</w:t>
      </w:r>
      <w:r>
        <w:rPr>
          <w:rFonts w:cs="Times New Roman Bold;Times New Roman" w:ascii="Times New Roman Bold;Times New Roman" w:hAnsi="Times New Roman Bold;Times New Roman"/>
        </w:rPr>
        <w:t xml:space="preserve"> supstituta za vino. Svi aspekti vinske industrije biće (ili već jesu) pogođeni ekonomskom recesijom na globalnom nivou, s tim što smo se posebno fokusirali na najdinamičnije promjene na </w:t>
      </w:r>
      <w:r>
        <w:rPr>
          <w:rFonts w:cs="Times New Roman Bold;Times New Roman" w:ascii="Times New Roman Bold;Times New Roman" w:hAnsi="Times New Roman Bold;Times New Roman"/>
        </w:rPr>
        <w:t>stran</w:t>
      </w:r>
      <w:r>
        <w:rPr>
          <w:rFonts w:cs="Times New Roman Bold;Times New Roman" w:ascii="Times New Roman Bold;Times New Roman" w:hAnsi="Times New Roman Bold;Times New Roman"/>
        </w:rPr>
        <w:t>i kupaca.</w:t>
      </w:r>
      <w:r>
        <w:rPr/>
        <w:t xml:space="preserve"> Na strani kupaca dolazi do krize likvidnosti koja će se proširiti na cijeli lanac snadbijevanja vinske industrije. Maloprodajni lanci, zbog pritisaka potrošača za nižim cijenama, fokusiraće se na  visokolikvidne vinske pozicije koje se odlukuju optimalnom kombinacijom kvaliteta i cijene, tzv. best value produkti. Ove promjene će uticati da se proizvođači okrenu jeftinjim pakovanjima i opštoj racionalizaciji vinske proizvodnje. Dolazi do evidentne transformacije potrošnje iz on-trade segmenta u off-trade. Kriza će uticati na tzv. filtraciju distributera, jer mnogi povećane zahtjeve za operativnom efikasnošću neće prebrodoti. Barijere ulaska na mnoga tržišta će se zaoštriti. Kao poseban izazov očuvanja pozicije među rivalima na globalnom tržištu postavlja se adekvatno upravljanje brendom u uslovima krize. Snaga dobavljača u vinarskom sektoru zavisiće od uspostavljenih dugoročnih veza, pa će kriza biti i prilika za mnoge koji uspješno upravljaju odnosima u okviru lanca snadbijevanja. Pozicije supstituta u velikoj mjeri biće posljedica sposobnosti i prilagodljivosti vinara da inovativnim rješenjima iskoriste promjene u ponašanju vinskih potrošača.</w:t>
      </w:r>
    </w:p>
    <w:p>
      <w:pPr>
        <w:pStyle w:val="Normal"/>
        <w:ind w:firstLine="72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Literatura:</w:t>
      </w:r>
    </w:p>
    <w:p>
      <w:pPr>
        <w:pStyle w:val="Normal"/>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p>
      <w:pPr>
        <w:pStyle w:val="Footnote"/>
        <w:rPr/>
      </w:pPr>
      <w:r>
        <w:rPr/>
        <w:t>1. Milton&amp;Rose Friedman: “Sloboda izbora”, Global book, Novi Sad, 1996.</w:t>
      </w:r>
    </w:p>
    <w:p>
      <w:pPr>
        <w:pStyle w:val="Footnote"/>
        <w:rPr/>
      </w:pPr>
      <w:r>
        <w:rPr/>
        <w:t>2. Nathan Gardels: “Don’t expect recovery before 2012”, NPQ-New Perspectives Quarterly, Volume 26#1, Winter 2009</w:t>
      </w:r>
    </w:p>
    <w:p>
      <w:pPr>
        <w:pStyle w:val="Footnote"/>
        <w:rPr/>
      </w:pPr>
      <w:r>
        <w:rPr/>
        <w:t>3. Meininger’s Wine Business International, Volume III, issue 6, December 2008, Neustadt, Germany</w:t>
      </w:r>
    </w:p>
    <w:p>
      <w:pPr>
        <w:pStyle w:val="Footnote"/>
        <w:rPr/>
      </w:pPr>
      <w:r>
        <w:rPr/>
        <w:t>4. Meiningers Wine Business International, Volume IV, March 2009, Neustadt, Germany</w:t>
      </w:r>
    </w:p>
    <w:p>
      <w:pPr>
        <w:pStyle w:val="Footnote"/>
        <w:rPr/>
      </w:pPr>
      <w:r>
        <w:rPr/>
        <w:t>5. Michael Porter: “The Five Competitive Forces That Shape Strategy”, Harvard Business Review, January 2008, Cambridge, USA</w:t>
      </w:r>
    </w:p>
    <w:p>
      <w:pPr>
        <w:pStyle w:val="Footnote"/>
        <w:rPr/>
      </w:pPr>
      <w:r>
        <w:rPr/>
        <w:t>6. Progressive magazin, mart 2009, Beograd</w:t>
      </w:r>
    </w:p>
    <w:p>
      <w:pPr>
        <w:pStyle w:val="Footnote"/>
        <w:rPr/>
      </w:pPr>
      <w:r>
        <w:rPr/>
        <w:t>7. Progressive magazin, februar 2009, Beograd</w:t>
      </w:r>
    </w:p>
    <w:p>
      <w:pPr>
        <w:pStyle w:val="Footnote"/>
        <w:rPr/>
      </w:pPr>
      <w:r>
        <w:rPr/>
        <w:t xml:space="preserve">8. </w:t>
      </w:r>
      <w:hyperlink r:id="rId2">
        <w:r>
          <w:rPr>
            <w:rStyle w:val="InternetLink"/>
            <w:color w:val="000000"/>
            <w:u w:val="none"/>
          </w:rPr>
          <w:t>www.kachalov.com</w:t>
        </w:r>
      </w:hyperlink>
    </w:p>
    <w:p>
      <w:pPr>
        <w:pStyle w:val="Footnote"/>
        <w:rPr/>
      </w:pPr>
      <w:r>
        <w:rPr/>
        <w:t>9. www.alconews.ru</w:t>
      </w:r>
    </w:p>
    <w:p>
      <w:pPr>
        <w:pStyle w:val="Footnote"/>
        <w:rPr/>
      </w:pPr>
      <w:r>
        <w:rPr/>
      </w:r>
    </w:p>
    <w:p>
      <w:pPr>
        <w:pStyle w:val="Footnote"/>
        <w:rPr/>
      </w:pPr>
      <w:r>
        <w:rPr/>
      </w:r>
    </w:p>
    <w:p>
      <w:pPr>
        <w:pStyle w:val="Normal"/>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sectPr>
      <w:footerReference w:type="default" r:id="rId3"/>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mr Nikola Perović, ”13.jul Plantaže”, Podgorica</w:t>
      </w:r>
    </w:p>
  </w:footnote>
  <w:footnote w:id="3">
    <w:p>
      <w:pPr>
        <w:pStyle w:val="Footnote"/>
        <w:rPr/>
      </w:pPr>
      <w:r>
        <w:rPr>
          <w:rStyle w:val="FootnoteCharacters"/>
        </w:rPr>
        <w:footnoteRef/>
      </w:r>
      <w:r>
        <w:rPr/>
        <w:t xml:space="preserve"> </w:t>
      </w:r>
      <w:r>
        <w:rPr/>
        <w:t>Milton&amp;Rose Friedman: “Sloboda izbora”, Global book, Novi Sad, 1996., str. 90</w:t>
      </w:r>
    </w:p>
  </w:footnote>
  <w:footnote w:id="4">
    <w:p>
      <w:pPr>
        <w:pStyle w:val="Footnote"/>
        <w:rPr/>
      </w:pPr>
      <w:r>
        <w:rPr>
          <w:rStyle w:val="FootnoteCharacters"/>
        </w:rPr>
        <w:footnoteRef/>
      </w:r>
      <w:r>
        <w:rPr/>
        <w:t xml:space="preserve"> </w:t>
      </w:r>
      <w:r>
        <w:rPr/>
        <w:t>Nathan Gardels: “Don’t expect recovery before 2012”, NPQ-New Perspectives Quarterly, Volume 26#1, Winter 2009</w:t>
      </w:r>
    </w:p>
  </w:footnote>
  <w:footnote w:id="5">
    <w:p>
      <w:pPr>
        <w:pStyle w:val="Footnote"/>
        <w:rPr/>
      </w:pPr>
      <w:r>
        <w:rPr>
          <w:rStyle w:val="FootnoteCharacters"/>
        </w:rPr>
        <w:footnoteRef/>
      </w:r>
      <w:r>
        <w:rPr/>
        <w:t xml:space="preserve"> </w:t>
      </w:r>
      <w:r>
        <w:rPr/>
        <w:t>pad se odnosi samo na 8 mjeseci 2008, prema Meininger’s Wine Business International, Vol.III, issue 6, December 2008, Neustadt, Germany</w:t>
      </w:r>
    </w:p>
  </w:footnote>
  <w:footnote w:id="6">
    <w:p>
      <w:pPr>
        <w:pStyle w:val="Footnote"/>
        <w:rPr/>
      </w:pPr>
      <w:r>
        <w:rPr>
          <w:rStyle w:val="FootnoteCharacters"/>
        </w:rPr>
        <w:footnoteRef/>
      </w:r>
      <w:r>
        <w:rPr/>
        <w:t xml:space="preserve"> </w:t>
      </w:r>
      <w:r>
        <w:rPr/>
        <w:t>Michael Porter: “The Five Competitive Forces That Shape Strategy”, Harvard Business Review, January 2008, Cambridge, USA</w:t>
      </w:r>
    </w:p>
  </w:footnote>
  <w:footnote w:id="7">
    <w:p>
      <w:pPr>
        <w:pStyle w:val="Footnote"/>
        <w:rPr/>
      </w:pPr>
      <w:r>
        <w:rPr>
          <w:rStyle w:val="FootnoteCharacters"/>
        </w:rPr>
        <w:footnoteRef/>
      </w:r>
      <w:r>
        <w:rPr/>
        <w:t xml:space="preserve"> </w:t>
      </w:r>
      <w:r>
        <w:rPr/>
        <w:t>Ibid, str. 24</w:t>
      </w:r>
    </w:p>
  </w:footnote>
  <w:footnote w:id="8">
    <w:p>
      <w:pPr>
        <w:pStyle w:val="Footnote"/>
        <w:rPr/>
      </w:pPr>
      <w:r>
        <w:rPr>
          <w:rStyle w:val="FootnoteCharacters"/>
        </w:rPr>
        <w:footnoteRef/>
      </w:r>
      <w:r>
        <w:rPr/>
        <w:t xml:space="preserve"> </w:t>
      </w:r>
      <w:r>
        <w:rPr/>
        <w:t>Suprotno mišljenju zastupljenom u našem regionu, više od 30% vrhunskih vina se danas pakuje u bag in box</w:t>
      </w:r>
    </w:p>
  </w:footnote>
  <w:footnote w:id="9">
    <w:p>
      <w:pPr>
        <w:pStyle w:val="Footnote"/>
        <w:rPr/>
      </w:pPr>
      <w:r>
        <w:rPr>
          <w:rStyle w:val="FootnoteCharacters"/>
        </w:rPr>
        <w:footnoteRef/>
      </w:r>
      <w:r>
        <w:rPr/>
        <w:t xml:space="preserve"> </w:t>
      </w:r>
      <w:r>
        <w:rPr/>
        <w:t>Progressive magazin, mart 2009, Beograd, str.48</w:t>
      </w:r>
    </w:p>
  </w:footnote>
  <w:footnote w:id="10">
    <w:p>
      <w:pPr>
        <w:pStyle w:val="Footnote"/>
        <w:rPr/>
      </w:pPr>
      <w:r>
        <w:rPr>
          <w:rStyle w:val="FootnoteCharacters"/>
        </w:rPr>
        <w:footnoteRef/>
      </w:r>
      <w:r>
        <w:rPr/>
        <w:t xml:space="preserve"> </w:t>
      </w:r>
      <w:r>
        <w:rPr/>
        <w:t>FMCG konferencija, Progressive magazin, februar, 2009, Beograd</w:t>
      </w:r>
    </w:p>
  </w:footnote>
  <w:footnote w:id="11">
    <w:p>
      <w:pPr>
        <w:pStyle w:val="Footnote"/>
        <w:rPr/>
      </w:pPr>
      <w:r>
        <w:rPr>
          <w:rStyle w:val="FootnoteCharacters"/>
        </w:rPr>
        <w:footnoteRef/>
      </w:r>
      <w:r>
        <w:rPr/>
        <w:t xml:space="preserve"> </w:t>
      </w:r>
      <w:r>
        <w:rPr/>
        <w:t>Kachalov, ruski analitičar, www.kachalov.com</w:t>
      </w:r>
    </w:p>
  </w:footnote>
  <w:footnote w:id="12">
    <w:p>
      <w:pPr>
        <w:pStyle w:val="Footnote"/>
        <w:rPr/>
      </w:pPr>
      <w:r>
        <w:rPr>
          <w:rStyle w:val="FootnoteCharacters"/>
        </w:rPr>
        <w:footnoteRef/>
      </w:r>
      <w:r>
        <w:rPr/>
        <w:t xml:space="preserve"> </w:t>
      </w:r>
      <w:r>
        <w:rPr/>
        <w:t>Globalni trend rasta tražnje rose vina je potvrda navedenog stava</w:t>
      </w:r>
    </w:p>
  </w:footnote>
  <w:footnote w:id="13">
    <w:p>
      <w:pPr>
        <w:pStyle w:val="Footnote"/>
        <w:rPr/>
      </w:pPr>
      <w:r>
        <w:rPr>
          <w:rStyle w:val="FootnoteCharacters"/>
        </w:rPr>
        <w:footnoteRef/>
      </w:r>
      <w:r>
        <w:rPr/>
        <w:t xml:space="preserve"> </w:t>
      </w:r>
      <w:r>
        <w:rPr/>
        <w:t>www.kachalov.com</w:t>
      </w:r>
    </w:p>
  </w:footnote>
  <w:footnote w:id="14">
    <w:p>
      <w:pPr>
        <w:pStyle w:val="Footnote"/>
        <w:rPr/>
      </w:pPr>
      <w:r>
        <w:rPr>
          <w:rStyle w:val="FootnoteCharacters"/>
        </w:rPr>
        <w:footnoteRef/>
      </w:r>
      <w:r>
        <w:rPr/>
        <w:t xml:space="preserve"> </w:t>
      </w:r>
      <w:r>
        <w:rPr/>
        <w:t>www.alconews.ru</w:t>
      </w:r>
    </w:p>
  </w:footnote>
  <w:footnote w:id="15">
    <w:p>
      <w:pPr>
        <w:pStyle w:val="Footnote"/>
        <w:rPr/>
      </w:pPr>
      <w:r>
        <w:rPr>
          <w:rStyle w:val="FootnoteCharacters"/>
        </w:rPr>
        <w:footnoteRef/>
      </w:r>
      <w:r>
        <w:rPr/>
        <w:t xml:space="preserve"> </w:t>
      </w:r>
      <w:r>
        <w:rPr/>
        <w:t>Istraživanje Economist grupe, Progressive magazin, februar, 2009, Beograd, str.32</w:t>
      </w:r>
    </w:p>
  </w:footnote>
  <w:footnote w:id="16">
    <w:p>
      <w:pPr>
        <w:pStyle w:val="Footnote"/>
        <w:rPr/>
      </w:pPr>
      <w:r>
        <w:rPr>
          <w:rStyle w:val="FootnoteCharacters"/>
        </w:rPr>
        <w:footnoteRef/>
      </w:r>
      <w:r>
        <w:rPr/>
        <w:t xml:space="preserve"> </w:t>
      </w:r>
      <w:r>
        <w:rPr/>
        <w:t>Prema ekspertu K.Barnes u vremenu krize oni koju zadrže ili uvećaju marketing ulaganja ostvaruju tržišne efekte u periodu od 18 do 24 mjeseca, Meiningers Wine Business International, Volume IV, March 2009, Neustadt, Germany, str.12</w:t>
      </w:r>
    </w:p>
  </w:footnote>
  <w:footnote w:id="17">
    <w:p>
      <w:pPr>
        <w:pStyle w:val="Footnote"/>
        <w:rPr/>
      </w:pPr>
      <w:r>
        <w:rPr>
          <w:rStyle w:val="FootnoteCharacters"/>
        </w:rPr>
        <w:footnoteRef/>
      </w:r>
      <w:r>
        <w:rPr/>
        <w:t xml:space="preserve"> </w:t>
      </w:r>
      <w:r>
        <w:rPr/>
        <w:t>Meiningers Wine Business International, Volume IV, March 2009, Neustadt, Germany, str.10</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chalov.co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8:58:00Z</dcterms:created>
  <dc:creator>N</dc:creator>
  <dc:description/>
  <cp:keywords/>
  <dc:language>en-US</dc:language>
  <cp:lastModifiedBy>Ljilja</cp:lastModifiedBy>
  <dcterms:modified xsi:type="dcterms:W3CDTF">2009-04-21T08:58:00Z</dcterms:modified>
  <cp:revision>2</cp:revision>
  <dc:subject/>
  <dc:title>Globalna kriza u vinarskom sektoru</dc:title>
</cp:coreProperties>
</file>